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lang w:val="en-US" w:eastAsia="en-US"/>
        </w:rPr>
      </w:pPr>
      <w:r>
        <w:rPr>
          <w:rFonts w:cs="Trebuchet MS" w:ascii="Trebuchet MS" w:hAnsi="Trebuchet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5240</wp:posOffset>
                </wp:positionV>
                <wp:extent cx="8672195" cy="1047750"/>
                <wp:effectExtent l="14605" t="14605" r="14605" b="146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2040" cy="1047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s-HN" w:eastAsia="ja-JP" w:bidi="ar-SA"/>
                              </w:rPr>
                              <w:t>Vocabulario Import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s-HN" w:eastAsia="ja-JP" w:bidi="ar-SA"/>
                              </w:rPr>
                              <w:t>Te quiero mucho= te am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s-HN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s-HN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s-HN" w:eastAsia="ja-JP" w:bidi="ar-SA"/>
                              </w:rPr>
                              <w:t xml:space="preserve">Besos=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s-HN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s-HN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s-HN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s-HN" w:eastAsia="ja-JP" w:bidi="ar-SA"/>
                              </w:rPr>
                              <w:t>Te extraño= I miss yo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s-HN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s-HN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s-HN" w:eastAsia="ja-JP" w:bidi="ar-SA"/>
                              </w:rPr>
                              <w:t>Te mando= I send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eastAsia="ja-JP" w:bidi="ar-SA"/>
                              </w:rPr>
                              <w:t>Me acordé de ti= I was reminded of you/I remembered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pt;margin-top:-1.2pt;width:682.8pt;height:82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s-HN" w:eastAsia="ja-JP" w:bidi="ar-SA"/>
                        </w:rPr>
                        <w:t>Vocabulario Importan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s-HN" w:eastAsia="ja-JP" w:bidi="ar-SA"/>
                        </w:rPr>
                        <w:t>Te quiero mucho= te amo</w:t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s-HN" w:eastAsia="ja-JP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s-HN" w:eastAsia="ja-JP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s-HN" w:eastAsia="ja-JP" w:bidi="ar-SA"/>
                        </w:rPr>
                        <w:t xml:space="preserve">Besos=  </w:t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s-HN" w:eastAsia="ja-JP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s-HN" w:eastAsia="ja-JP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s-HN" w:eastAsia="ja-JP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s-HN" w:eastAsia="ja-JP" w:bidi="ar-SA"/>
                        </w:rPr>
                        <w:t>Te extraño= I miss you</w:t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s-HN" w:eastAsia="ja-JP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s-HN" w:eastAsia="ja-JP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s-HN" w:eastAsia="ja-JP" w:bidi="ar-SA"/>
                        </w:rPr>
                        <w:t>Te mando= I send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n-US" w:eastAsia="ja-JP" w:bidi="ar-SA"/>
                        </w:rPr>
                        <w:t>Me acordé de ti= I was reminded of you/I remembered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0</wp:posOffset>
                </wp:positionV>
                <wp:extent cx="438150" cy="447675"/>
                <wp:effectExtent l="9525" t="10160" r="9525" b="52705"/>
                <wp:wrapTight wrapText="bothSides">
                  <wp:wrapPolygon edited="0">
                    <wp:start x="10800" y="21585"/>
                    <wp:lineTo x="313" y="6878"/>
                    <wp:lineTo x="63" y="6020"/>
                    <wp:lineTo x="0" y="5745"/>
                    <wp:lineTo x="0" y="5438"/>
                    <wp:lineTo x="0" y="5163"/>
                    <wp:lineTo x="0" y="4887"/>
                    <wp:lineTo x="31" y="4611"/>
                    <wp:lineTo x="94" y="4335"/>
                    <wp:lineTo x="157" y="4090"/>
                    <wp:lineTo x="219" y="3814"/>
                    <wp:lineTo x="344" y="3569"/>
                    <wp:lineTo x="438" y="3294"/>
                    <wp:lineTo x="563" y="3049"/>
                    <wp:lineTo x="720" y="2803"/>
                    <wp:lineTo x="877" y="2558"/>
                    <wp:lineTo x="1064" y="2344"/>
                    <wp:lineTo x="1252" y="2129"/>
                    <wp:lineTo x="1440" y="1915"/>
                    <wp:lineTo x="1628" y="1700"/>
                    <wp:lineTo x="1847" y="1517"/>
                    <wp:lineTo x="2097" y="1333"/>
                    <wp:lineTo x="2317" y="1149"/>
                    <wp:lineTo x="2567" y="996"/>
                    <wp:lineTo x="2817" y="812"/>
                    <wp:lineTo x="3099" y="689"/>
                    <wp:lineTo x="3381" y="567"/>
                    <wp:lineTo x="3631" y="444"/>
                    <wp:lineTo x="3944" y="322"/>
                    <wp:lineTo x="4226" y="230"/>
                    <wp:lineTo x="4508" y="138"/>
                    <wp:lineTo x="4821" y="77"/>
                    <wp:lineTo x="5134" y="46"/>
                    <wp:lineTo x="5447" y="-15"/>
                    <wp:lineTo x="5760" y="-15"/>
                    <wp:lineTo x="6073" y="-15"/>
                    <wp:lineTo x="6386" y="-15"/>
                    <wp:lineTo x="6730" y="15"/>
                    <wp:lineTo x="7043" y="46"/>
                    <wp:lineTo x="7357" y="107"/>
                    <wp:lineTo x="7701" y="199"/>
                    <wp:lineTo x="8014" y="291"/>
                    <wp:lineTo x="8327" y="414"/>
                    <wp:lineTo x="8671" y="567"/>
                    <wp:lineTo x="8953" y="720"/>
                    <wp:lineTo x="9297" y="904"/>
                    <wp:lineTo x="9610" y="1118"/>
                    <wp:lineTo x="9892" y="1333"/>
                    <wp:lineTo x="10205" y="1578"/>
                    <wp:lineTo x="10487" y="1884"/>
                    <wp:lineTo x="10800" y="2129"/>
                    <wp:lineTo x="11677" y="1333"/>
                    <wp:lineTo x="11958" y="1088"/>
                    <wp:lineTo x="12303" y="904"/>
                    <wp:lineTo x="12616" y="720"/>
                    <wp:lineTo x="12929" y="567"/>
                    <wp:lineTo x="13523" y="414"/>
                    <wp:lineTo x="13586" y="291"/>
                    <wp:lineTo x="13899" y="199"/>
                    <wp:lineTo x="14212" y="107"/>
                    <wp:lineTo x="14557" y="46"/>
                    <wp:lineTo x="14870" y="15"/>
                    <wp:lineTo x="15183" y="-15"/>
                    <wp:lineTo x="15527" y="-15"/>
                    <wp:lineTo x="15840" y="-15"/>
                    <wp:lineTo x="16153" y="-15"/>
                    <wp:lineTo x="16466" y="46"/>
                    <wp:lineTo x="16748" y="77"/>
                    <wp:lineTo x="17061" y="138"/>
                    <wp:lineTo x="17374" y="230"/>
                    <wp:lineTo x="17656" y="322"/>
                    <wp:lineTo x="17937" y="414"/>
                    <wp:lineTo x="18219" y="567"/>
                    <wp:lineTo x="18501" y="689"/>
                    <wp:lineTo x="18751" y="812"/>
                    <wp:lineTo x="19002" y="996"/>
                    <wp:lineTo x="19252" y="1149"/>
                    <wp:lineTo x="19503" y="1333"/>
                    <wp:lineTo x="19722" y="1517"/>
                    <wp:lineTo x="19941" y="1700"/>
                    <wp:lineTo x="20160" y="1915"/>
                    <wp:lineTo x="20348" y="2129"/>
                    <wp:lineTo x="20536" y="2344"/>
                    <wp:lineTo x="20723" y="2558"/>
                    <wp:lineTo x="20849" y="2803"/>
                    <wp:lineTo x="21005" y="3049"/>
                    <wp:lineTo x="21130" y="3294"/>
                    <wp:lineTo x="21256" y="3569"/>
                    <wp:lineTo x="21350" y="3814"/>
                    <wp:lineTo x="21443" y="4060"/>
                    <wp:lineTo x="21506" y="4335"/>
                    <wp:lineTo x="21569" y="4611"/>
                    <wp:lineTo x="21600" y="4887"/>
                    <wp:lineTo x="21600" y="5163"/>
                    <wp:lineTo x="21600" y="5438"/>
                    <wp:lineTo x="21600" y="5745"/>
                    <wp:lineTo x="21537" y="6020"/>
                    <wp:lineTo x="21475" y="6296"/>
                    <wp:lineTo x="21381" y="6572"/>
                    <wp:lineTo x="21287" y="6878"/>
                    <wp:lineTo x="10800" y="21615"/>
                    <wp:lineTo x="10800" y="21585"/>
                  </wp:wrapPolygon>
                </wp:wrapTight>
                <wp:docPr id="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47840"/>
                        </a:xfrm>
                        <a:custGeom>
                          <a:avLst/>
                          <a:gdLst>
                            <a:gd name="textAreaLeft" fmla="*/ 58320 w 248400"/>
                            <a:gd name="textAreaRight" fmla="*/ 190080 w 248400"/>
                            <a:gd name="textAreaTop" fmla="*/ 29880 h 253800"/>
                            <a:gd name="textAreaBottom" fmla="*/ 159120 h 253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ID="AutoShape 6" path="m10800,21599l321,6886l70,6036c-9,5766,-1,5474,2,5192c6,4918,43,4641,101,4370c159,4103,245,3837,353,3582c460,3326,591,3077,741,2839c892,2598,1066,2369,1253,2155c1443,1938,1651,1732,1874,1543c2097,1351,2337,1174,2587,1014c2839,854,3106,708,3380,584c3656,459,3945,350,4237,264c4533,176,4838,108,5144,66c5454,22,5771,1,6086,3c6407,7,6731,35,7048,89c7374,144,7700,226,8015,335c8344,447,8667,590,8972,756c9297,932,9613,1135,9907,1363c10224,1609,10504,1900,10802,2169l11697,1363c11971,1116,12304,934,12630,756c12935,590,13528,450,13589,335c13901,226,14227,144,14556,89c14872,35,15195,7,15517,3c15830,0,16147,22,16458,66c16764,109,17068,177,17365,264c17658,349,17946,458,18222,584c18496,708,18762,854,19015,1014c19264,1172,19504,1349,19730,1543c19950,1731,20158,1937,20350,2155c20536,2369,20710,2598,20861,2839c21010,3074,21143,3323,21251,3582c21357,3835,21443,4099,21502,4370c21561,4639,21595,4916,21600,5192c21606,5474,21584,5760,21532,6036c21478,6326,21366,6603,21282,6887l10802,21602xe" coordsize="21615,21602" stroked="t" o:allowincell="f" style="position:absolute;margin-left:144pt;margin-top:17pt;width:34.45pt;height:35.2pt;mso-wrap-style:none;v-text-anchor:middle" type="_x0000_t74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06375</wp:posOffset>
            </wp:positionV>
            <wp:extent cx="660400" cy="543560"/>
            <wp:effectExtent l="0" t="0" r="0" b="0"/>
            <wp:wrapTight wrapText="bothSides">
              <wp:wrapPolygon edited="0">
                <wp:start x="-2" y="0"/>
                <wp:lineTo x="-2" y="20185"/>
                <wp:lineTo x="20767" y="20185"/>
                <wp:lineTo x="20767" y="0"/>
                <wp:lineTo x="-2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0</wp:posOffset>
                </wp:positionH>
                <wp:positionV relativeFrom="paragraph">
                  <wp:posOffset>663575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8pt;margin-top:52.25pt;width:71.95pt;height:71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>
          <w:rFonts w:cs="Trebuchet MS" w:ascii="Trebuchet MS" w:hAnsi="Trebuchet MS"/>
          <w:b/>
          <w:lang w:val="es-HN"/>
        </w:rPr>
        <w:t xml:space="preserve">Anuncio de COMCAST- </w:t>
      </w:r>
      <w:r>
        <w:rPr>
          <w:rFonts w:cs="Trebuchet MS" w:ascii="Trebuchet MS" w:hAnsi="Trebuchet MS"/>
          <w:b/>
          <w:i/>
          <w:lang w:val="es-HN"/>
        </w:rPr>
        <w:t>“Hay algo que te quiero decir, mamá”</w:t>
      </w:r>
    </w:p>
    <w:p>
      <w:pPr>
        <w:pStyle w:val="Normal"/>
        <w:rPr>
          <w:rFonts w:ascii="Trebuchet MS" w:hAnsi="Trebuchet MS" w:cs="Trebuchet MS"/>
          <w:b/>
          <w:b/>
          <w:i/>
          <w:i/>
          <w:lang w:val="es-HN" w:eastAsia="en-US"/>
        </w:rPr>
      </w:pPr>
      <w:r>
        <w:rPr>
          <w:rFonts w:cs="Trebuchet MS" w:ascii="Trebuchet MS" w:hAnsi="Trebuchet MS"/>
          <w:b/>
          <w:i/>
          <w:lang w:val="es-H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9845</wp:posOffset>
                </wp:positionV>
                <wp:extent cx="6610350" cy="4832985"/>
                <wp:effectExtent l="19050" t="19685" r="19685" b="41275"/>
                <wp:wrapTight wrapText="bothSides">
                  <wp:wrapPolygon edited="0">
                    <wp:start x="2631" y="-1"/>
                    <wp:lineTo x="2632" y="-1"/>
                    <wp:lineTo x="2170" y="-1"/>
                    <wp:lineTo x="1716" y="165"/>
                    <wp:lineTo x="1316" y="481"/>
                    <wp:lineTo x="916" y="797"/>
                    <wp:lineTo x="584" y="1251"/>
                    <wp:lineTo x="353" y="1799"/>
                    <wp:lineTo x="122" y="2346"/>
                    <wp:lineTo x="0" y="2967"/>
                    <wp:lineTo x="0" y="3599"/>
                    <wp:lineTo x="0" y="18000"/>
                    <wp:lineTo x="0" y="18001"/>
                    <wp:lineTo x="0" y="18633"/>
                    <wp:lineTo x="122" y="19254"/>
                    <wp:lineTo x="353" y="19801"/>
                    <wp:lineTo x="584" y="20349"/>
                    <wp:lineTo x="916" y="20803"/>
                    <wp:lineTo x="1316" y="21119"/>
                    <wp:lineTo x="1716" y="21435"/>
                    <wp:lineTo x="2170" y="21601"/>
                    <wp:lineTo x="2632" y="21601"/>
                    <wp:lineTo x="18969" y="21601"/>
                    <wp:lineTo x="18970" y="21601"/>
                    <wp:lineTo x="19432" y="21601"/>
                    <wp:lineTo x="19886" y="21435"/>
                    <wp:lineTo x="20286" y="21119"/>
                    <wp:lineTo x="20686" y="20803"/>
                    <wp:lineTo x="21018" y="20349"/>
                    <wp:lineTo x="21249" y="19801"/>
                    <wp:lineTo x="21480" y="19254"/>
                    <wp:lineTo x="21602" y="18633"/>
                    <wp:lineTo x="21602" y="18001"/>
                    <wp:lineTo x="21602" y="3597"/>
                    <wp:lineTo x="21602" y="3599"/>
                    <wp:lineTo x="21602" y="3599"/>
                    <wp:lineTo x="21602" y="2967"/>
                    <wp:lineTo x="21480" y="2346"/>
                    <wp:lineTo x="21249" y="1799"/>
                    <wp:lineTo x="21018" y="1251"/>
                    <wp:lineTo x="20686" y="797"/>
                    <wp:lineTo x="20286" y="481"/>
                    <wp:lineTo x="19886" y="165"/>
                    <wp:lineTo x="19432" y="-1"/>
                    <wp:lineTo x="18970" y="-1"/>
                    <wp:lineTo x="2631" y="-1"/>
                  </wp:wrapPolygon>
                </wp:wrapTight>
                <wp:docPr id="5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483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162pt;margin-top:2.35pt;width:520.45pt;height:380.5pt;mso-wrap-style:none;v-text-anchor:middle">
                <v:fill o:detectmouseclick="t" on="false"/>
                <v:stroke color="black" weight="38160" joinstyle="miter" endcap="flat"/>
                <v:shadow on="t" obscured="f" color="gray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s-HN" w:eastAsia="en-US"/>
        </w:rPr>
      </w:pPr>
      <w:r>
        <w:rPr>
          <w:rFonts w:cs="Trebuchet MS" w:ascii="Trebuchet MS" w:hAnsi="Trebuchet MS"/>
          <w:lang w:val="es-H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27635</wp:posOffset>
                </wp:positionV>
                <wp:extent cx="5486400" cy="4623435"/>
                <wp:effectExtent l="0" t="0" r="0" b="7366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62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eastAsia="ja-JP" w:bidi="ar-SA"/>
                              </w:rPr>
                              <w:t>Hola 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eastAsia="ja-JP" w:bidi="ar-SA"/>
                              </w:rPr>
                              <w:t>Hola 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eastAsia="ja-JP" w:bidi="ar-SA"/>
                              </w:rPr>
                              <w:t>Hello mami, ¿______________ ahí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eastAsia="ja-JP" w:bidi="ar-SA"/>
                              </w:rPr>
                              <w:t>_______________________, mam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eastAsia="ja-JP" w:bidi="ar-SA"/>
                              </w:rPr>
                              <w:t>Te llamo para decirte que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eastAsia="ja-JP" w:bidi="ar-SA"/>
                              </w:rPr>
                              <w:t>Que quería escuchar tu v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eastAsia="ja-JP" w:bidi="ar-SA"/>
                              </w:rPr>
                              <w:t>Que te extraño muchísi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eastAsia="ja-JP" w:bidi="ar-SA"/>
                              </w:rPr>
                              <w:t>Leí tu ema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eastAsia="ja-JP" w:bidi="ar-SA"/>
                              </w:rPr>
                              <w:t>Quiero decirte que te __________________ much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eastAsia="ja-JP" w:bidi="ar-SA"/>
                              </w:rPr>
                              <w:t>Es que vi algo en la _____________________ y me acorde de 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eastAsia="ja-JP" w:bidi="ar-SA"/>
                              </w:rPr>
                              <w:t>Espero que estén todos bi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eastAsia="ja-JP" w:bidi="ar-SA"/>
                              </w:rPr>
                              <w:t>Salúdame a mi 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eastAsia="ja-JP" w:bidi="ar-SA"/>
                              </w:rPr>
                              <w:t>Saludos a la 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eastAsia="ja-JP" w:bidi="ar-SA"/>
                              </w:rPr>
                              <w:t>Te mando mil 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eastAsia="ja-JP" w:bidi="ar-SA"/>
                              </w:rPr>
                              <w:t>Besos, besos, besos, bes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eastAsia="ja-JP" w:bidi="ar-SA"/>
                              </w:rPr>
                              <w:t>Besos, ¿s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eastAsia="ja-JP" w:bidi="ar-SA"/>
                              </w:rPr>
                              <w:t>Te mando un besote ____________________ mami, e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pt;margin-top:10.05pt;width:431.95pt;height:36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n-US" w:eastAsia="ja-JP" w:bidi="ar-SA"/>
                        </w:rPr>
                        <w:t>Hola 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n-US" w:eastAsia="ja-JP" w:bidi="ar-SA"/>
                        </w:rPr>
                        <w:t>Hola 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n-US" w:eastAsia="ja-JP" w:bidi="ar-SA"/>
                        </w:rPr>
                        <w:t>Hello mami, ¿______________ ahí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n-US" w:eastAsia="ja-JP" w:bidi="ar-SA"/>
                        </w:rPr>
                        <w:t>_______________________, mamá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n-US" w:eastAsia="ja-JP" w:bidi="ar-SA"/>
                        </w:rPr>
                        <w:t>Te llamo para decirte que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n-US" w:eastAsia="ja-JP" w:bidi="ar-SA"/>
                        </w:rPr>
                        <w:t>Que quería escuchar tu v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n-US" w:eastAsia="ja-JP" w:bidi="ar-SA"/>
                        </w:rPr>
                        <w:t>Que te extraño muchísim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n-US" w:eastAsia="ja-JP" w:bidi="ar-SA"/>
                        </w:rPr>
                        <w:t>Leí tu emai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n-US" w:eastAsia="ja-JP" w:bidi="ar-SA"/>
                        </w:rPr>
                        <w:t>Quiero decirte que te __________________ much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n-US" w:eastAsia="ja-JP" w:bidi="ar-SA"/>
                        </w:rPr>
                        <w:t>Es que vi algo en la _____________________ y me acorde de t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n-US" w:eastAsia="ja-JP" w:bidi="ar-SA"/>
                        </w:rPr>
                        <w:t>Espero que estén todos bi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n-US" w:eastAsia="ja-JP" w:bidi="ar-SA"/>
                        </w:rPr>
                        <w:t>Salúdame a mi 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n-US" w:eastAsia="ja-JP" w:bidi="ar-SA"/>
                        </w:rPr>
                        <w:t>Saludos a la 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n-US" w:eastAsia="ja-JP" w:bidi="ar-SA"/>
                        </w:rPr>
                        <w:t>Te mando mil 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n-US" w:eastAsia="ja-JP" w:bidi="ar-SA"/>
                        </w:rPr>
                        <w:t>Besos, besos, besos, beso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n-US" w:eastAsia="ja-JP" w:bidi="ar-SA"/>
                        </w:rPr>
                        <w:t>Besos, ¿si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MS Mincho;ＭＳ 明朝" w:cs="Trebuchet MS"/>
                          <w:color w:val="auto"/>
                          <w:lang w:val="en-US" w:eastAsia="ja-JP" w:bidi="ar-SA"/>
                        </w:rPr>
                        <w:t>Te mando un besote ____________________ mami, e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2048510</wp:posOffset>
            </wp:positionH>
            <wp:positionV relativeFrom="page">
              <wp:align>top</wp:align>
            </wp:positionV>
            <wp:extent cx="2048510" cy="1969135"/>
            <wp:effectExtent l="0" t="0" r="0" b="0"/>
            <wp:wrapTight wrapText="bothSides">
              <wp:wrapPolygon edited="0">
                <wp:start x="7648" y="-282"/>
                <wp:lineTo x="6009" y="0"/>
                <wp:lineTo x="1089" y="3710"/>
                <wp:lineTo x="-2" y="6564"/>
                <wp:lineTo x="-546" y="13420"/>
                <wp:lineTo x="1634" y="17981"/>
                <wp:lineTo x="1634" y="18838"/>
                <wp:lineTo x="6832" y="21696"/>
                <wp:lineTo x="8198" y="21696"/>
                <wp:lineTo x="13121" y="21696"/>
                <wp:lineTo x="14487" y="21696"/>
                <wp:lineTo x="19681" y="18554"/>
                <wp:lineTo x="19681" y="17981"/>
                <wp:lineTo x="21870" y="13704"/>
                <wp:lineTo x="21870" y="8278"/>
                <wp:lineTo x="21320" y="6564"/>
                <wp:lineTo x="20230" y="4281"/>
                <wp:lineTo x="20230" y="3710"/>
                <wp:lineTo x="15311" y="0"/>
                <wp:lineTo x="13670" y="-282"/>
                <wp:lineTo x="7648" y="-282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lang w:val="es-HN" w:eastAsia="en-US"/>
        </w:rPr>
      </w:pPr>
      <w:r>
        <w:rPr>
          <w:rFonts w:cs="Trebuchet MS" w:ascii="Trebuchet MS" w:hAnsi="Trebuchet MS"/>
          <w:lang w:val="es-H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0795</wp:posOffset>
                </wp:positionH>
                <wp:positionV relativeFrom="paragraph">
                  <wp:posOffset>212090</wp:posOffset>
                </wp:positionV>
                <wp:extent cx="2552700" cy="1181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a     estás   mamá</w:t>
                              <w:tab/>
                              <w:t xml:space="preserve"> mamita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quiero</w:t>
                              <w:tab/>
                              <w:t xml:space="preserve">      Besos</w:t>
                              <w:tab/>
                              <w:t>abueli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elevisión  mami     grand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1pt;height:93pt;mso-wrap-distance-left:9.05pt;mso-wrap-distance-right:9.05pt;mso-wrap-distance-top:0pt;mso-wrap-distance-bottom:0pt;margin-top:16.7pt;mso-position-vertical-relative:text;margin-left:300.8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pa     estás   mamá</w:t>
                        <w:tab/>
                        <w:t xml:space="preserve"> mamita  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quiero</w:t>
                        <w:tab/>
                        <w:t xml:space="preserve">      Besos</w:t>
                        <w:tab/>
                        <w:t>abuelita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televisión  mami     gran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s-HN"/>
        </w:rPr>
      </w:pPr>
      <w:r>
        <w:rPr>
          <w:rFonts w:cs="Trebuchet MS" w:ascii="Trebuchet MS" w:hAnsi="Trebuchet MS"/>
          <w:lang w:val="es-HN"/>
        </w:rPr>
      </w:r>
    </w:p>
    <w:p>
      <w:pPr>
        <w:pStyle w:val="Normal"/>
        <w:rPr>
          <w:rFonts w:ascii="Trebuchet MS" w:hAnsi="Trebuchet MS" w:cs="Trebuchet MS"/>
          <w:lang w:val="es-HN"/>
        </w:rPr>
      </w:pPr>
      <w:r>
        <w:rPr>
          <w:rFonts w:cs="Trebuchet MS" w:ascii="Trebuchet MS" w:hAnsi="Trebuchet MS"/>
          <w:lang w:val="es-HN"/>
        </w:rPr>
      </w:r>
    </w:p>
    <w:p>
      <w:pPr>
        <w:pStyle w:val="Normal"/>
        <w:rPr>
          <w:rFonts w:ascii="Trebuchet MS" w:hAnsi="Trebuchet MS" w:cs="Trebuchet MS"/>
          <w:lang w:val="es-HN"/>
        </w:rPr>
      </w:pPr>
      <w:r>
        <w:rPr>
          <w:rFonts w:cs="Trebuchet MS" w:ascii="Trebuchet MS" w:hAnsi="Trebuchet MS"/>
          <w:lang w:val="es-HN"/>
        </w:rPr>
      </w:r>
    </w:p>
    <w:p>
      <w:pPr>
        <w:pStyle w:val="Normal"/>
        <w:rPr>
          <w:rFonts w:ascii="Trebuchet MS" w:hAnsi="Trebuchet MS" w:cs="Trebuchet MS"/>
          <w:lang w:val="es-HN"/>
        </w:rPr>
      </w:pPr>
      <w:r>
        <w:rPr>
          <w:rFonts w:cs="Trebuchet MS" w:ascii="Trebuchet MS" w:hAnsi="Trebuchet MS"/>
          <w:lang w:val="es-HN"/>
        </w:rPr>
      </w:r>
    </w:p>
    <w:p>
      <w:pPr>
        <w:pStyle w:val="Normal"/>
        <w:rPr>
          <w:rFonts w:ascii="Trebuchet MS" w:hAnsi="Trebuchet MS" w:cs="Trebuchet MS"/>
          <w:lang w:val="es-HN" w:eastAsia="en-US"/>
        </w:rPr>
      </w:pPr>
      <w:r>
        <w:rPr>
          <w:rFonts w:cs="Trebuchet MS" w:ascii="Trebuchet MS" w:hAnsi="Trebuchet MS"/>
          <w:lang w:val="es-HN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2157730</wp:posOffset>
            </wp:positionH>
            <wp:positionV relativeFrom="page">
              <wp:align>top</wp:align>
            </wp:positionV>
            <wp:extent cx="2157730" cy="2048510"/>
            <wp:effectExtent l="0" t="0" r="0" b="0"/>
            <wp:wrapTight wrapText="bothSides">
              <wp:wrapPolygon edited="0">
                <wp:start x="7823" y="-271"/>
                <wp:lineTo x="5999" y="271"/>
                <wp:lineTo x="1040" y="3291"/>
                <wp:lineTo x="-517" y="8238"/>
                <wp:lineTo x="-517" y="12905"/>
                <wp:lineTo x="1040" y="17297"/>
                <wp:lineTo x="1301" y="18397"/>
                <wp:lineTo x="6781" y="21690"/>
                <wp:lineTo x="8351" y="21690"/>
                <wp:lineTo x="13039" y="21690"/>
                <wp:lineTo x="14610" y="21690"/>
                <wp:lineTo x="20090" y="18121"/>
                <wp:lineTo x="20090" y="17297"/>
                <wp:lineTo x="21914" y="13181"/>
                <wp:lineTo x="21914" y="7958"/>
                <wp:lineTo x="21132" y="6035"/>
                <wp:lineTo x="20350" y="3291"/>
                <wp:lineTo x="15391" y="271"/>
                <wp:lineTo x="13567" y="-271"/>
                <wp:lineTo x="7823" y="-271"/>
              </wp:wrapPolygon>
            </wp:wrapTight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lang w:val="es-HN"/>
        </w:rPr>
      </w:pPr>
      <w:r>
        <w:rPr>
          <w:rFonts w:cs="Trebuchet MS" w:ascii="Trebuchet MS" w:hAnsi="Trebuchet MS"/>
          <w:lang w:val="es-HN"/>
        </w:rPr>
      </w:r>
    </w:p>
    <w:p>
      <w:pPr>
        <w:pStyle w:val="Normal"/>
        <w:rPr>
          <w:rFonts w:ascii="Trebuchet MS" w:hAnsi="Trebuchet MS" w:cs="Trebuchet MS"/>
          <w:lang w:val="es-HN"/>
        </w:rPr>
      </w:pPr>
      <w:r>
        <w:rPr>
          <w:rFonts w:cs="Trebuchet MS" w:ascii="Trebuchet MS" w:hAnsi="Trebuchet MS"/>
          <w:lang w:val="es-HN"/>
        </w:rPr>
      </w:r>
    </w:p>
    <w:p>
      <w:pPr>
        <w:pStyle w:val="Normal"/>
        <w:rPr>
          <w:rFonts w:ascii="Trebuchet MS" w:hAnsi="Trebuchet MS" w:cs="Trebuchet MS"/>
          <w:lang w:val="es-HN"/>
        </w:rPr>
      </w:pPr>
      <w:r>
        <w:rPr>
          <w:rFonts w:cs="Trebuchet MS" w:ascii="Trebuchet MS" w:hAnsi="Trebuchet MS"/>
          <w:lang w:val="es-HN"/>
        </w:rPr>
      </w:r>
    </w:p>
    <w:p>
      <w:pPr>
        <w:pStyle w:val="Normal"/>
        <w:pBdr>
          <w:bottom w:val="single" w:sz="6" w:space="1" w:color="000000"/>
        </w:pBdr>
        <w:spacing w:before="2" w:after="2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Top of Form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fldChar w:fldCharType="begin"/>
      </w:r>
      <w:r>
        <w:rPr>
          <w:sz w:val="20"/>
          <w:szCs w:val="20"/>
          <w:rFonts w:cs="Times" w:ascii="Times" w:hAnsi="Times"/>
        </w:rPr>
        <w:instrText xml:space="preserve"> MACROBUTTON PRIVATE &lt;INPUT DIR=\</w:instrText>
      </w:r>
      <w:r>
        <w:rPr>
          <w:sz w:val="20"/>
          <w:szCs w:val="20"/>
          <w:rFonts w:cs="Times" w:ascii="Times" w:hAnsi="Times"/>
        </w:rPr>
        <w:fldChar w:fldCharType="separate"/>
      </w:r>
      <w:r>
        <w:rPr>
          <w:sz w:val="20"/>
          <w:szCs w:val="20"/>
          <w:rFonts w:cs="Times" w:ascii="Times" w:hAnsi="Times"/>
        </w:rPr>
        <w:t>&lt;INPUT DIR=\</w:t>
      </w:r>
      <w:r>
        <w:rPr>
          <w:sz w:val="20"/>
          <w:szCs w:val="20"/>
          <w:rFonts w:cs="Times" w:ascii="Times" w:hAnsi="Times"/>
        </w:rPr>
        <w:fldChar w:fldCharType="end"/>
      </w:r>
      <w:r>
        <w:rPr>
          <w:rFonts w:eastAsia="Times" w:cs="Times" w:ascii="Times" w:hAnsi="Times"/>
          <w:sz w:val="20"/>
          <w:szCs w:val="20"/>
        </w:rPr>
        <w:t xml:space="preserve"> </w:t>
      </w:r>
    </w:p>
    <w:p>
      <w:pPr>
        <w:pStyle w:val="Normal"/>
        <w:pBdr>
          <w:top w:val="single" w:sz="6" w:space="1" w:color="000000"/>
        </w:pBdr>
        <w:spacing w:before="2" w:after="2"/>
        <w:jc w:val="center"/>
        <w:rPr>
          <w:rFonts w:ascii="Trebuchet MS" w:hAnsi="Trebuchet MS" w:cs="Trebuchet MS"/>
          <w:vanish/>
          <w:szCs w:val="16"/>
        </w:rPr>
      </w:pPr>
      <w:r>
        <w:rPr>
          <w:rFonts w:cs="Trebuchet MS" w:ascii="Trebuchet MS" w:hAnsi="Trebuchet MS"/>
          <w:vanish/>
          <w:szCs w:val="16"/>
        </w:rPr>
        <w:t>Bottom of Form</w:t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rebuchet MS" w:hAnsi="Trebuchet MS" w:cs="Trebuchet MS"/>
          <w:b/>
          <w:b/>
          <w:kern w:val="2"/>
          <w:szCs w:val="20"/>
          <w:lang w:val="es-HN"/>
        </w:rPr>
      </w:pPr>
      <w:r>
        <w:rPr>
          <w:rFonts w:cs="Trebuchet MS" w:ascii="Trebuchet MS" w:hAnsi="Trebuchet MS"/>
          <w:b/>
          <w:kern w:val="2"/>
          <w:szCs w:val="20"/>
          <w:lang w:val="es-HN"/>
        </w:rPr>
        <w:t xml:space="preserve">San Fernando – </w:t>
      </w:r>
      <w:r>
        <w:rPr>
          <w:rFonts w:cs="Trebuchet MS" w:ascii="Trebuchet MS" w:hAnsi="Trebuchet MS"/>
          <w:b/>
          <w:i/>
          <w:kern w:val="2"/>
          <w:szCs w:val="20"/>
          <w:lang w:val="es-HN"/>
        </w:rPr>
        <w:t>“Uniendo a las familias auténticas”</w:t>
      </w:r>
    </w:p>
    <w:p>
      <w:pPr>
        <w:pStyle w:val="Normal"/>
        <w:rPr>
          <w:rFonts w:ascii="Trebuchet MS" w:hAnsi="Trebuchet MS" w:cs="Trebuchet MS"/>
          <w:b/>
          <w:b/>
          <w:kern w:val="2"/>
          <w:sz w:val="20"/>
          <w:szCs w:val="20"/>
          <w:lang w:val="es-HN" w:eastAsia="en-US"/>
        </w:rPr>
      </w:pPr>
      <w:r>
        <w:rPr>
          <w:rFonts w:cs="Trebuchet MS" w:ascii="Trebuchet MS" w:hAnsi="Trebuchet MS"/>
          <w:b/>
          <w:kern w:val="2"/>
          <w:sz w:val="20"/>
          <w:szCs w:val="20"/>
          <w:lang w:val="es-H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3450</wp:posOffset>
                </wp:positionH>
                <wp:positionV relativeFrom="paragraph">
                  <wp:posOffset>1336040</wp:posOffset>
                </wp:positionV>
                <wp:extent cx="7712075" cy="4697730"/>
                <wp:effectExtent l="19685" t="19050" r="19050" b="41910"/>
                <wp:wrapTight wrapText="bothSides">
                  <wp:wrapPolygon edited="0">
                    <wp:start x="2192" y="0"/>
                    <wp:lineTo x="2192" y="0"/>
                    <wp:lineTo x="1807" y="0"/>
                    <wp:lineTo x="1429" y="166"/>
                    <wp:lineTo x="1096" y="482"/>
                    <wp:lineTo x="762" y="798"/>
                    <wp:lineTo x="485" y="1253"/>
                    <wp:lineTo x="293" y="1800"/>
                    <wp:lineTo x="100" y="2348"/>
                    <wp:lineTo x="-1" y="2968"/>
                    <wp:lineTo x="-1" y="3600"/>
                    <wp:lineTo x="-1" y="18000"/>
                    <wp:lineTo x="-1" y="18002"/>
                    <wp:lineTo x="-1" y="18634"/>
                    <wp:lineTo x="100" y="19255"/>
                    <wp:lineTo x="293" y="19803"/>
                    <wp:lineTo x="485" y="20350"/>
                    <wp:lineTo x="762" y="20805"/>
                    <wp:lineTo x="1096" y="21121"/>
                    <wp:lineTo x="1429" y="21437"/>
                    <wp:lineTo x="1807" y="21603"/>
                    <wp:lineTo x="2192" y="21603"/>
                    <wp:lineTo x="19406" y="21603"/>
                    <wp:lineTo x="19408" y="21603"/>
                    <wp:lineTo x="19793" y="21603"/>
                    <wp:lineTo x="20171" y="21437"/>
                    <wp:lineTo x="20504" y="21121"/>
                    <wp:lineTo x="20838" y="20805"/>
                    <wp:lineTo x="21115" y="20350"/>
                    <wp:lineTo x="21307" y="19803"/>
                    <wp:lineTo x="21500" y="19255"/>
                    <wp:lineTo x="21601" y="18634"/>
                    <wp:lineTo x="21601" y="18002"/>
                    <wp:lineTo x="21601" y="3600"/>
                    <wp:lineTo x="21601" y="3600"/>
                    <wp:lineTo x="21601" y="3600"/>
                    <wp:lineTo x="21601" y="2968"/>
                    <wp:lineTo x="21500" y="2348"/>
                    <wp:lineTo x="21307" y="1800"/>
                    <wp:lineTo x="21115" y="1253"/>
                    <wp:lineTo x="20838" y="798"/>
                    <wp:lineTo x="20504" y="482"/>
                    <wp:lineTo x="20171" y="166"/>
                    <wp:lineTo x="19793" y="0"/>
                    <wp:lineTo x="19408" y="0"/>
                    <wp:lineTo x="2192" y="0"/>
                  </wp:wrapPolygon>
                </wp:wrapTight>
                <wp:docPr id="10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1920" cy="469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3" stroked="t" o:allowincell="f" style="position:absolute;margin-left:73.5pt;margin-top:105.2pt;width:607.2pt;height:369.85pt;mso-wrap-style:none;v-text-anchor:middle">
                <v:fill o:detectmouseclick="t" on="false"/>
                <v:stroke color="black" weight="381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970</wp:posOffset>
                </wp:positionH>
                <wp:positionV relativeFrom="paragraph">
                  <wp:posOffset>116840</wp:posOffset>
                </wp:positionV>
                <wp:extent cx="8700135" cy="1149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0135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u w:val="single"/>
                              </w:rPr>
                              <w:t>Vocabulario Importa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La parejita=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the couple</w:t>
                              <w:tab/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Uniendo=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uniting </w:t>
                              <w:tab/>
                              <w:tab/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varoncito=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male/son</w:t>
                              <w:tab/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agradecen=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give thanks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Alborotados=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crazy, outgoing</w:t>
                              <w:tab/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recién empiezan=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recently begin/start</w:t>
                              <w:tab/>
                              <w:tab/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madres solteras=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single mom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5.05pt;height:90.5pt;mso-wrap-distance-left:9.05pt;mso-wrap-distance-right:9.05pt;mso-wrap-distance-top:0pt;mso-wrap-distance-bottom:0pt;margin-top:9.2pt;mso-position-vertical-relative:text;margin-left:-1.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u w:val="single"/>
                        </w:rPr>
                        <w:t>Vocabulario Important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La parejita=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 the couple</w:t>
                        <w:tab/>
                      </w:r>
                      <w:r>
                        <w:rPr>
                          <w:rFonts w:cs="Trebuchet MS" w:ascii="Trebuchet MS" w:hAnsi="Trebuchet MS"/>
                          <w:b/>
                        </w:rPr>
                        <w:t>Uniendo=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 uniting </w:t>
                        <w:tab/>
                        <w:tab/>
                      </w:r>
                      <w:r>
                        <w:rPr>
                          <w:rFonts w:cs="Trebuchet MS" w:ascii="Trebuchet MS" w:hAnsi="Trebuchet MS"/>
                          <w:b/>
                        </w:rPr>
                        <w:t>varoncito=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 male/son</w:t>
                        <w:tab/>
                      </w:r>
                      <w:r>
                        <w:rPr>
                          <w:rFonts w:cs="Trebuchet MS" w:ascii="Trebuchet MS" w:hAnsi="Trebuchet MS"/>
                          <w:b/>
                        </w:rPr>
                        <w:t>agradecen=</w:t>
                      </w:r>
                      <w:r>
                        <w:rPr>
                          <w:rFonts w:cs="Trebuchet MS" w:ascii="Trebuchet MS" w:hAnsi="Trebuchet MS"/>
                        </w:rPr>
                        <w:t>give thanks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Alborotados=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 crazy, outgoing</w:t>
                        <w:tab/>
                      </w:r>
                      <w:r>
                        <w:rPr>
                          <w:rFonts w:cs="Trebuchet MS" w:ascii="Trebuchet MS" w:hAnsi="Trebuchet MS"/>
                          <w:b/>
                        </w:rPr>
                        <w:t>recién empiezan=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 recently begin/start</w:t>
                        <w:tab/>
                        <w:tab/>
                      </w:r>
                      <w:r>
                        <w:rPr>
                          <w:rFonts w:cs="Trebuchet MS" w:ascii="Trebuchet MS" w:hAnsi="Trebuchet MS"/>
                          <w:b/>
                        </w:rPr>
                        <w:t>madres solteras=</w:t>
                      </w:r>
                      <w:r>
                        <w:rPr>
                          <w:rFonts w:cs="Trebuchet MS" w:ascii="Trebuchet MS" w:hAnsi="Trebuchet MS"/>
                        </w:rPr>
                        <w:t>single mom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s-HN"/>
        </w:rPr>
      </w:pPr>
      <w:r>
        <w:rPr>
          <w:rFonts w:cs="Trebuchet MS" w:ascii="Trebuchet MS" w:hAnsi="Trebuchet MS"/>
          <w:lang w:val="es-HN"/>
        </w:rPr>
      </w:r>
    </w:p>
    <w:p>
      <w:pPr>
        <w:pStyle w:val="Normal"/>
        <w:rPr>
          <w:rFonts w:ascii="Trebuchet MS" w:hAnsi="Trebuchet MS" w:cs="Trebuchet MS"/>
          <w:lang w:val="es-HN"/>
        </w:rPr>
      </w:pPr>
      <w:r>
        <w:rPr>
          <w:rFonts w:cs="Trebuchet MS" w:ascii="Trebuchet MS" w:hAnsi="Trebuchet MS"/>
          <w:lang w:val="es-HN"/>
        </w:rPr>
      </w:r>
    </w:p>
    <w:p>
      <w:pPr>
        <w:pStyle w:val="Normal"/>
        <w:rPr>
          <w:rFonts w:ascii="Trebuchet MS" w:hAnsi="Trebuchet MS" w:cs="Trebuchet MS"/>
          <w:lang w:val="es-HN" w:eastAsia="en-US"/>
        </w:rPr>
      </w:pPr>
      <w:r>
        <w:rPr>
          <w:rFonts w:cs="Trebuchet MS" w:ascii="Trebuchet MS" w:hAnsi="Trebuchet MS"/>
          <w:lang w:val="es-H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7543800" cy="3657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65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 xml:space="preserve">Esta la _______________________de la tele. La del _______________________, la mamá, y la parejita. Pero también está la otra familia.  Esa de los alborotados, la de los que hablan de política, o de las que disfrutan en silencio.  La familia que no tiene ____________________, la familia que buscaba el varoncito, o las que tienen un hijo muy especial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 xml:space="preserve">Familias que agradecen antes de comer o que comen con los codos en la mesa.  Familias que recién empiezan, que son muy numerosas, supersticiosas, familias de _____________________ solteras, familias dentro de otras _______________________________, o las que ________________________ te obligan a repetir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A esas familias- a los Himanokuro, Los Maldonado, Los Barbarán, _________     __________________, Los García-García, a todas las familias nos gusta lo mismo- San Fernando.  Uniendo a las familias auténticas por más de 60 años.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7.2pt;width:593.95pt;height:28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MS Mincho;ＭＳ 明朝" w:cs="Times New Roman"/>
                          <w:color w:val="auto"/>
                          <w:lang w:val="en-US" w:eastAsia="ja-JP" w:bidi="ar-SA"/>
                        </w:rPr>
                        <w:t xml:space="preserve">Esta la _______________________de la tele. La del _______________________, la mamá, y la parejita. Pero también está la otra familia.  Esa de los alborotados, la de los que hablan de política, o de las que disfrutan en silencio.  La familia que no tiene ____________________, la familia que buscaba el varoncito, o las que tienen un hijo muy especial.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MS Mincho;ＭＳ 明朝" w:cs="Times New Roman"/>
                          <w:color w:val="auto"/>
                          <w:lang w:val="en-US" w:eastAsia="ja-JP" w:bidi="ar-SA"/>
                        </w:rPr>
                        <w:t xml:space="preserve">Familias que agradecen antes de comer o que comen con los codos en la mesa.  Familias que recién empiezan, que son muy numerosas, supersticiosas, familias de _____________________ solteras, familias dentro de otras _______________________________, o las que ________________________ te obligan a repetir.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MS Mincho;ＭＳ 明朝" w:cs="Times New Roman"/>
                          <w:color w:val="auto"/>
                          <w:lang w:val="en-US" w:eastAsia="ja-JP" w:bidi="ar-SA"/>
                        </w:rPr>
                        <w:t>A esas familias- a los Himanokuro, Los Maldonado, Los Barbarán, _________     __________________, Los García-García, a todas las familias nos gusta lo mismo- San Fernando.  Uniendo a las familias auténticas por más de 60 año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81330</wp:posOffset>
            </wp:positionH>
            <wp:positionV relativeFrom="paragraph">
              <wp:posOffset>635</wp:posOffset>
            </wp:positionV>
            <wp:extent cx="1176655" cy="956945"/>
            <wp:effectExtent l="0" t="0" r="0" b="0"/>
            <wp:wrapTight wrapText="bothSides">
              <wp:wrapPolygon edited="0">
                <wp:start x="985" y="-1225"/>
                <wp:lineTo x="-986" y="612"/>
                <wp:lineTo x="-986" y="21498"/>
                <wp:lineTo x="985" y="22094"/>
                <wp:lineTo x="20186" y="22094"/>
                <wp:lineTo x="20673" y="22094"/>
                <wp:lineTo x="22152" y="19644"/>
                <wp:lineTo x="22152" y="2442"/>
                <wp:lineTo x="21652" y="-612"/>
                <wp:lineTo x="19680" y="-1225"/>
                <wp:lineTo x="985" y="-1225"/>
              </wp:wrapPolygon>
            </wp:wrapTight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1150</wp:posOffset>
                </wp:positionH>
                <wp:positionV relativeFrom="paragraph">
                  <wp:posOffset>3474720</wp:posOffset>
                </wp:positionV>
                <wp:extent cx="61912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milias</w:t>
                              <w:tab/>
                              <w:t>madres</w:t>
                              <w:tab/>
                              <w:t>familia</w:t>
                              <w:tab/>
                              <w:tab/>
                              <w:t>Los García</w:t>
                              <w:tab/>
                              <w:t xml:space="preserve">siempre </w:t>
                              <w:tab/>
                              <w:t>hijos</w:t>
                              <w:tab/>
                              <w:tab/>
                              <w:t>papá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5pt;height:37.5pt;mso-wrap-distance-left:9.05pt;mso-wrap-distance-right:9.05pt;mso-wrap-distance-top:0pt;mso-wrap-distance-bottom:0pt;margin-top:273.6pt;mso-position-vertical-relative:text;margin-left:124.5pt;mso-position-horizontal-relative:text">
                <v:fill opacity="0f"/>
                <v:stroke dashstyle="dash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milias</w:t>
                        <w:tab/>
                        <w:t>madres</w:t>
                        <w:tab/>
                        <w:t>familia</w:t>
                        <w:tab/>
                        <w:tab/>
                        <w:t>Los García</w:t>
                        <w:tab/>
                        <w:t xml:space="preserve">siempre </w:t>
                        <w:tab/>
                        <w:t>hijos</w:t>
                        <w:tab/>
                        <w:tab/>
                        <w:t>pap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type w:val="nextPage"/>
      <w:pgSz w:orient="landscape" w:w="15840" w:h="12240"/>
      <w:pgMar w:left="1440" w:right="1440" w:gutter="0" w:header="720" w:top="776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rebuchet MS" w:ascii="Trebuchet MS" w:hAnsi="Trebuchet MS"/>
        <w:b/>
      </w:rPr>
      <w:tab/>
      <w:tab/>
    </w:r>
    <w:r>
      <w:rPr>
        <w:rFonts w:cs="Trebuchet MS" w:ascii="Trebuchet MS" w:hAnsi="Trebuchet MS"/>
        <w:b/>
        <w:lang w:val="es-HN"/>
      </w:rPr>
      <w:t>Español Princiante- Unidad 5 - Actividades Auditivas</w:t>
    </w:r>
  </w:p>
  <w:p>
    <w:pPr>
      <w:pStyle w:val="Normal"/>
      <w:rPr>
        <w:rFonts w:ascii="Trebuchet MS" w:hAnsi="Trebuchet MS" w:cs="Trebuchet MS"/>
        <w:b/>
        <w:b/>
        <w:lang w:val="es-HN"/>
      </w:rPr>
    </w:pPr>
    <w:r>
      <w:rPr>
        <w:rFonts w:cs="Trebuchet MS" w:ascii="Trebuchet MS" w:hAnsi="Trebuchet MS"/>
        <w:b/>
        <w:lang w:val="es-HN"/>
      </w:rPr>
    </w:r>
  </w:p>
  <w:p>
    <w:pPr>
      <w:pStyle w:val="Normal"/>
      <w:rPr>
        <w:rFonts w:ascii="Trebuchet MS" w:hAnsi="Trebuchet MS" w:cs="Trebuchet MS"/>
        <w:lang w:val="es-HN"/>
      </w:rPr>
    </w:pPr>
    <w:r>
      <w:rPr>
        <w:rFonts w:cs="Trebuchet MS" w:ascii="Trebuchet MS" w:hAnsi="Trebuchet MS"/>
        <w:lang w:val="es-HN"/>
      </w:rPr>
      <w:t>Me llamo ___________________________</w:t>
      <w:tab/>
      <w:tab/>
      <w:tab/>
      <w:tab/>
      <w:t>Hoy es el _________ de _________________</w:t>
    </w:r>
  </w:p>
  <w:p>
    <w:pPr>
      <w:pStyle w:val="Header"/>
      <w:rPr>
        <w:rFonts w:ascii="Trebuchet MS" w:hAnsi="Trebuchet MS" w:cs="Trebuchet MS"/>
        <w:b/>
        <w:b/>
        <w:lang w:val="es-HN"/>
      </w:rPr>
    </w:pPr>
    <w:r>
      <w:rPr>
        <w:rFonts w:cs="Trebuchet MS" w:ascii="Trebuchet MS" w:hAnsi="Trebuchet MS"/>
        <w:b/>
        <w:lang w:val="es-H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  <w:szCs w:val="20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HeaderChar">
    <w:name w:val="Header Char"/>
    <w:basedOn w:val="DefaultParagraphFont"/>
    <w:qFormat/>
    <w:rPr>
      <w:lang w:val="es-ES_tradnl"/>
    </w:rPr>
  </w:style>
  <w:style w:type="character" w:styleId="FooterChar">
    <w:name w:val="Footer Char"/>
    <w:basedOn w:val="DefaultParagraphFont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4:29:00Z</dcterms:created>
  <dc:creator>support</dc:creator>
  <dc:description/>
  <dc:language>en-US</dc:language>
  <cp:lastModifiedBy>Monica</cp:lastModifiedBy>
  <cp:lastPrinted>2011-12-01T11:44:00Z</cp:lastPrinted>
  <dcterms:modified xsi:type="dcterms:W3CDTF">2014-03-14T04:29:00Z</dcterms:modified>
  <cp:revision>2</cp:revision>
  <dc:subject/>
  <dc:title/>
</cp:coreProperties>
</file>