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 cor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jea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pa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eti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stid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tu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e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ba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r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ll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traje de ba</w:t>
            </w:r>
            <w:r>
              <w:rPr>
                <w:rFonts w:cs="Comic Sans MS" w:ascii="Comic Sans MS" w:hAnsi="Comic Sans MS"/>
                <w:lang w:val="es-MX"/>
              </w:rPr>
              <w:t>ñ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ali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se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e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fand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1569720" cy="39243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cs="Comic Sans MS" w:ascii="Comic Sans MS" w:hAnsi="Comic Sans MS"/>
          <w:lang w:val="es-MX"/>
        </w:rPr>
        <w:t>¿Qué ves en el anuncio de ZARA?</w:t>
      </w:r>
      <w:r>
        <w:rPr/>
        <w:t xml:space="preserve"> Marca la ropa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 cor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jea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pa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eti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stid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tu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e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ba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r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ll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traje de ba</w:t>
            </w:r>
            <w:r>
              <w:rPr>
                <w:rFonts w:cs="Comic Sans MS" w:ascii="Comic Sans MS" w:hAnsi="Comic Sans MS"/>
                <w:lang w:val="es-MX"/>
              </w:rPr>
              <w:t>ñ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ali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se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e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fanda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 cor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jea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pa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eti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stid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tu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e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ba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r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ll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traje de ba</w:t>
            </w:r>
            <w:r>
              <w:rPr>
                <w:rFonts w:cs="Comic Sans MS" w:ascii="Comic Sans MS" w:hAnsi="Comic Sans MS"/>
                <w:lang w:val="es-MX"/>
              </w:rPr>
              <w:t>ñ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ali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se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e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fand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ntalones cor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s jea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apato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etin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d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stido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u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ntur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et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ba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r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mis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queta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ll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</w:rPr>
              <w:t>traje de ba</w:t>
            </w:r>
            <w:r>
              <w:rPr>
                <w:rFonts w:cs="Comic Sans MS" w:ascii="Comic Sans MS" w:hAnsi="Comic Sans MS"/>
                <w:lang w:val="es-MX"/>
              </w:rPr>
              <w:t>ñ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ndalia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ta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lser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ermeab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fanda</w:t>
            </w:r>
          </w:p>
        </w:tc>
      </w:tr>
    </w:tbl>
    <w:p>
      <w:pPr>
        <w:pStyle w:val="Normal"/>
        <w:tabs>
          <w:tab w:val="clear" w:pos="720"/>
          <w:tab w:val="left" w:pos="3330" w:leader="none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spacing w:before="0" w:after="20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imgres?imgurl&amp;imgrefurl=http://www.ragtradejobs.com/fashion-job-article-85311920.htm&amp;h=0&amp;w=0&amp;sz=1&amp;tbnid=fNKaxPWKzFfeyM&amp;tbnh=112&amp;tbnw=448&amp;zoom=1&amp;docid=nFkQ8xaTmTUCDM&amp;ei=ViNnUubRCK6s4APyyoGQDQ&amp;ved=0CAIQsC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22:49:00Z</dcterms:created>
  <dc:creator>Megan Matthews</dc:creator>
  <dc:description/>
  <dc:language>en-US</dc:language>
  <cp:lastModifiedBy>Monica</cp:lastModifiedBy>
  <cp:lastPrinted>2013-10-23T14:32:00Z</cp:lastPrinted>
  <dcterms:modified xsi:type="dcterms:W3CDTF">2014-09-01T22:49:00Z</dcterms:modified>
  <cp:revision>2</cp:revision>
  <dc:subject/>
  <dc:title/>
</cp:coreProperties>
</file>