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/>
      </w:pPr>
      <w:bookmarkStart w:id="0" w:name="_GoBack"/>
      <w:bookmarkEnd w:id="0"/>
      <w:r>
        <w:rPr/>
        <w:t>Todo Cambió    Camila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67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Todo _______________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Cuando te __________(I saw you)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De blanco y negro a color __________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Y __________ tan fácil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Quererte tanto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Algo que no ___________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Fui a entregarte mi amor con una mirada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Ooh no Oh no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Todo __________ dentro de mi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El universo __________ que fueras para mí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Y ________ tan fácil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Quererte tanto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Algo que no __________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Fui a perderme en tu amor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Simplemente __________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Y todo tuyo ya soy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Antes que pase más tiempo contigo amor,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Tengo que decir que eres el amor de mi vida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Antes que te ame más, escucha por favor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Déjame decir que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Todo te __________ (I gave you)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Y no hay como explicar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Pero menos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Dudar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Simplemente así lo __________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Cuando te __________</w:t>
            </w:r>
          </w:p>
          <w:p>
            <w:pPr>
              <w:pStyle w:val="Normal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Me __________ todo de ti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De blanco y negro a color __________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Sé que no es fácil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Decir “Te Amo”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Yo tampoco lo ___________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Pero así es el amor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Simplemente __________</w:t>
            </w:r>
          </w:p>
          <w:p>
            <w:pPr>
              <w:pStyle w:val="Normal"/>
              <w:spacing w:lineRule="auto" w:line="360" w:before="0" w:after="0"/>
              <w:rPr>
                <w:rFonts w:ascii="Comic Sans MS" w:hAnsi="Comic Sans MS" w:cs="Comic Sans MS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Y todo tuyo ya soy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Antes que pase más tiempo contigo amor,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Tengo que decir que eres el amor de mi vida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Antes que te ame más, escucha por favor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Déjame decir que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Todo te __________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Y no hay como explicar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Pero menos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Dudar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Simplemente así lo __________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  <w:lang w:val="es-HN"/>
              </w:rPr>
            </w:pPr>
            <w:r>
              <w:rPr>
                <w:rFonts w:cs="Times-Roman" w:ascii="Comic Sans MS" w:hAnsi="Comic Sans MS"/>
                <w:sz w:val="24"/>
                <w:szCs w:val="24"/>
                <w:lang w:val="es-HN"/>
              </w:rPr>
              <w:t>Cuando te __________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Todo __________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Cuando te 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251460</wp:posOffset>
                      </wp:positionV>
                      <wp:extent cx="2741295" cy="39985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1295" cy="3998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Times-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s-H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  <w:b/>
                                      <w:i/>
                                      <w:sz w:val="28"/>
                                      <w:szCs w:val="28"/>
                                      <w:lang w:val="es-HN"/>
                                    </w:rPr>
                                    <w:t xml:space="preserve">vi </w:t>
                                    <w:tab/>
                                    <w:tab/>
                                    <w:tab/>
                                    <w:t>imaginab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Times-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s-H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  <w:b/>
                                      <w:i/>
                                      <w:sz w:val="28"/>
                                      <w:szCs w:val="28"/>
                                      <w:lang w:val="es-HN"/>
                                    </w:rPr>
                                    <w:t xml:space="preserve">di </w:t>
                                    <w:tab/>
                                    <w:tab/>
                                    <w:tab/>
                                    <w:t>esperab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Times-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s-H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  <w:b/>
                                      <w:i/>
                                      <w:sz w:val="28"/>
                                      <w:szCs w:val="28"/>
                                      <w:lang w:val="es-HN"/>
                                    </w:rPr>
                                    <w:t>fu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Times-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s-H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  <w:b/>
                                      <w:i/>
                                      <w:sz w:val="28"/>
                                      <w:szCs w:val="28"/>
                                      <w:lang w:val="es-HN"/>
                                    </w:rPr>
                                    <w:t>sentí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Times-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s-H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  <w:b/>
                                      <w:i/>
                                      <w:sz w:val="28"/>
                                      <w:szCs w:val="28"/>
                                      <w:lang w:val="es-HN"/>
                                    </w:rPr>
                                    <w:t>me convertí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Times-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s-H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  <w:b/>
                                      <w:i/>
                                      <w:sz w:val="28"/>
                                      <w:szCs w:val="28"/>
                                      <w:lang w:val="es-HN"/>
                                    </w:rPr>
                                    <w:t>pasó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Times-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s-H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  <w:b/>
                                      <w:i/>
                                      <w:sz w:val="28"/>
                                      <w:szCs w:val="28"/>
                                      <w:lang w:val="es-HN"/>
                                    </w:rPr>
                                    <w:t>sorprendió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Times-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s-H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  <w:b/>
                                      <w:i/>
                                      <w:sz w:val="28"/>
                                      <w:szCs w:val="28"/>
                                      <w:lang w:val="es-HN"/>
                                    </w:rPr>
                                    <w:t>cambió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Times-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s-HN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  <w:b/>
                                      <w:i/>
                                      <w:sz w:val="28"/>
                                      <w:szCs w:val="28"/>
                                      <w:lang w:val="es-HN"/>
                                    </w:rPr>
                                    <w:t>tembl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omic Sans MS" w:hAnsi="Comic Sans MS" w:cs="Times-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-Roman" w:ascii="Comic Sans MS" w:hAnsi="Comic Sans MS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escribi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5.85pt;height:314.85pt;mso-wrap-distance-left:9.05pt;mso-wrap-distance-right:9.05pt;mso-wrap-distance-top:0pt;mso-wrap-distance-bottom:0pt;margin-top:19.8pt;mso-position-vertical-relative:text;margin-left:51.2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Times-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s-H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  <w:b/>
                                <w:i/>
                                <w:sz w:val="28"/>
                                <w:szCs w:val="28"/>
                                <w:lang w:val="es-HN"/>
                              </w:rPr>
                              <w:t xml:space="preserve">vi </w:t>
                              <w:tab/>
                              <w:tab/>
                              <w:tab/>
                              <w:t>imaginab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Times-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s-H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  <w:b/>
                                <w:i/>
                                <w:sz w:val="28"/>
                                <w:szCs w:val="28"/>
                                <w:lang w:val="es-HN"/>
                              </w:rPr>
                              <w:t xml:space="preserve">di </w:t>
                              <w:tab/>
                              <w:tab/>
                              <w:tab/>
                              <w:t>esperab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Times-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s-H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  <w:b/>
                                <w:i/>
                                <w:sz w:val="28"/>
                                <w:szCs w:val="28"/>
                                <w:lang w:val="es-HN"/>
                              </w:rPr>
                              <w:t>fu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Times-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s-H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  <w:b/>
                                <w:i/>
                                <w:sz w:val="28"/>
                                <w:szCs w:val="28"/>
                                <w:lang w:val="es-HN"/>
                              </w:rPr>
                              <w:t>sentí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Times-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s-H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  <w:b/>
                                <w:i/>
                                <w:sz w:val="28"/>
                                <w:szCs w:val="28"/>
                                <w:lang w:val="es-HN"/>
                              </w:rPr>
                              <w:t>me convertí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Times-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s-H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  <w:b/>
                                <w:i/>
                                <w:sz w:val="28"/>
                                <w:szCs w:val="28"/>
                                <w:lang w:val="es-HN"/>
                              </w:rPr>
                              <w:t>pas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Times-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s-H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  <w:b/>
                                <w:i/>
                                <w:sz w:val="28"/>
                                <w:szCs w:val="28"/>
                                <w:lang w:val="es-HN"/>
                              </w:rPr>
                              <w:t>sorprendi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Times-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s-H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  <w:b/>
                                <w:i/>
                                <w:sz w:val="28"/>
                                <w:szCs w:val="28"/>
                                <w:lang w:val="es-HN"/>
                              </w:rPr>
                              <w:t>cambi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Times-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s-HN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  <w:b/>
                                <w:i/>
                                <w:sz w:val="28"/>
                                <w:szCs w:val="28"/>
                                <w:lang w:val="es-HN"/>
                              </w:rPr>
                              <w:t>tembló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Times-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-Roman" w:ascii="Comic Sans MS" w:hAnsi="Comic Sans MS"/>
                                <w:b/>
                                <w:i/>
                                <w:sz w:val="28"/>
                                <w:szCs w:val="28"/>
                              </w:rPr>
                              <w:t>escribi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4:21:00Z</dcterms:created>
  <dc:creator>WCBOE</dc:creator>
  <dc:description/>
  <cp:keywords/>
  <dc:language>en-US</dc:language>
  <cp:lastModifiedBy>Monica</cp:lastModifiedBy>
  <dcterms:modified xsi:type="dcterms:W3CDTF">2014-09-29T04:28:00Z</dcterms:modified>
  <cp:revision>3</cp:revision>
  <dc:subject/>
  <dc:title/>
</cp:coreProperties>
</file>