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646"/>
        <w:gridCol w:w="1905"/>
        <w:gridCol w:w="1386"/>
        <w:gridCol w:w="2368"/>
        <w:gridCol w:w="924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ee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Standards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Instructional Content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tivities, Readings, Labs, Interactive Notes, Assignments, etc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ssessment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Other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Comic Sans MS" w:hAnsi="Comic Sans MS"/>
                  <w:sz w:val="16"/>
                  <w:szCs w:val="16"/>
                </w:rPr>
                <w:t>Standards: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1.5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3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4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elcome back.  Break the ice and back to school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uthentic resources (Authres):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L Twitter Collections &amp; Video with Interview Ten Year old bo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Formative Check of speaking skills with introductions and listening skills with Interviews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3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Leccion Preliminar of Descubre 2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ribing People &amp; locations of things at school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Ser/Estar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Create an identity of an unknown person based on picture answering questions that elicit ser/estar. Categorize descriptive words.  Describing people Powerpoint.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peaking: Do you often…?  True/False Schoo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Formative check as pairs present the identiti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6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6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Leccion Preliminar Descubre 2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ntinue Describing add weather, Ser/Estar,  Present Ten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uthres: Music Video Fotografía  Categorize Infinitives, CLOZE, Weather Videos and handout, Speaking: weather map, activity bing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ronunciation quiz for the lyrics in Fotografia   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1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ntinue Descubre 2 Leccion Prelimina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extbook practices pages 2-5, Online practice drills, Kahoot review game, AUTRES Corazon sin Cara, &amp; Esta soy yo. Speaking: 16 Gatos, Palm Reading, Eres el Juez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Grammar &amp; Vocab Quiz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3.2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1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rap up Leccion Preliminar begi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hematic Unit: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 1B Lesson 6 De Compra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alk about and Describe Clothing, Past Ten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peaking Where do you go to?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on Gato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Textbook Vocabulary pages 190-193, AUTHRES Jesse y Joy &amp; biography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Performance Assessment over Leccion Preliminar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Contextos Quiz A or 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HN"/>
              </w:rPr>
            </w:pPr>
            <w:r>
              <w:rPr>
                <w:rFonts w:cs="Arial" w:ascii="Arial" w:hAnsi="Arial"/>
                <w:sz w:val="18"/>
                <w:szCs w:val="18"/>
                <w:lang w:val="es-HN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1B Estructura 6.3 Thematic Unit Cont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extbook pages 206-209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Online Shopping and Sales/Monetary Conversion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Lookbook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Other Authres: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Music Video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End of Grading Period Assessment Lookbook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Mini-Integrated Performance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Descubre 1B Estructura 6.4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&amp; Continue Thematic Uni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xtbook pages 210-21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hres: Commercials and Music Video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Estructura Quiz 6.3 &amp; 6.4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3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3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nclude Thematic Uni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Recapitulacion, Adelante pp. 214-217 Related Authr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Fashion Show Presentations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 1B Lesson 5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hematic Unit Las Vacaciones &amp; Argentin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cabulary pages 152-157, Powerpoint &amp; manipulatives comparing Argentina to U.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HN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HN"/>
              </w:rPr>
              <w:t>Luis Fonsi: Corazon en la Male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Contextos A or 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HN"/>
              </w:rPr>
            </w:pPr>
            <w:r>
              <w:rPr>
                <w:rFonts w:cs="Arial" w:ascii="Arial" w:hAnsi="Arial"/>
                <w:sz w:val="18"/>
                <w:szCs w:val="18"/>
                <w:lang w:val="es-HN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1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1.2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2.2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4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 1B Argentina and narrating the pas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ultura pp. 162-163,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uthres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Music Videos and Travel Commercial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Other related video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Formative Check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.4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cubre 1B Lesson 5 Subjunctiv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bing Vacations with pictures of vacations, Shared 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HN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HN"/>
              </w:rPr>
              <w:t xml:space="preserve">A Dios le Pido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peaking/Writing Assessme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Recapitulación and End of Grading Period Assessme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orking with songs to learn subjunctive, speaking to express a hope, wish or sugges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End of Grading Period Assessmen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mic Sans MS" w:hAnsi="Comic Sans MS" w:cs="Lucida Sans Unicode"/>
          <w:b/>
          <w:b/>
          <w:sz w:val="18"/>
          <w:szCs w:val="18"/>
        </w:rPr>
      </w:pPr>
      <w:r>
        <w:rPr>
          <w:rFonts w:cs="Lucida Sans Unicode" w:ascii="Comic Sans MS" w:hAnsi="Comic Sans MS"/>
          <w:b/>
          <w:sz w:val="18"/>
          <w:szCs w:val="18"/>
        </w:rPr>
        <w:t>FINALS WEEK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1665"/>
        </w:tabs>
        <w:ind w:left="1665" w:hanging="13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e.in.gov/sites/default/files/standards/world-languages-and-international-education/wlstandards-moderneuropeanandclassicallanguages3-4-201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53:00Z</dcterms:created>
  <dc:creator>User</dc:creator>
  <dc:description/>
  <dc:language>en-US</dc:language>
  <cp:lastModifiedBy>Monica</cp:lastModifiedBy>
  <cp:lastPrinted>2014-08-07T14:06:00Z</cp:lastPrinted>
  <dcterms:modified xsi:type="dcterms:W3CDTF">2014-09-12T04:38:00Z</dcterms:modified>
  <cp:revision>7</cp:revision>
  <dc:subject/>
  <dc:title>Week</dc:title>
</cp:coreProperties>
</file>