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Lucida Sans Unicode"/>
          <w:b/>
          <w:b/>
          <w:color w:val="483D8B"/>
          <w:sz w:val="18"/>
          <w:szCs w:val="18"/>
        </w:rPr>
      </w:pPr>
      <w:r>
        <w:rPr>
          <w:rFonts w:cs="Lucida Sans Unicode" w:ascii="Comic Sans MS" w:hAnsi="Comic Sans MS"/>
          <w:b/>
          <w:color w:val="483D8B"/>
          <w:sz w:val="18"/>
          <w:szCs w:val="18"/>
        </w:rPr>
      </w:r>
    </w:p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646"/>
        <w:gridCol w:w="1905"/>
        <w:gridCol w:w="1386"/>
        <w:gridCol w:w="2368"/>
        <w:gridCol w:w="924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eek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Standards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Instructional Content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ctivities, Readings, Labs, Interactive Notes, Assignments, etc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ssessments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Other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hematic Unit:  Social Awareness through Muisc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 xml:space="preserve">Subjunctiv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Artist: Jua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Song: Mala gent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Song: A Dios le pid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Descubre 2 Lesson 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Authentic resources (Authres):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ongs and hands on as well as interpretive assignments, grammar practice, vocabulary practice, quizlet, communicat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Dominican Republic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Subjunctive Descubre Estructurea 9.2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Artist: Juan Luis Guerr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Song: Ojala que llueva café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Hunger and poverty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Power Point notes, video clips, map work, quizlet and online maps practice, rote grammar practice, vocabulary development, JLG biography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Quiz Mala gent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1.1 &amp; 3.1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1.5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mincan Republic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Bachata vs. Merengu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Song: El Costo de la vid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 xml:space="preserve">Government corruption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res: Video Clips, guided communications, listening practice for music types, vocabulary practice, quizlet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Speaking Dominican Republic culture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5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5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lombi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Artist: Juan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>Songs: Minas Piedras, Sueño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ar and Mines, F.A.R.C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ower Points, communications, interpretive assignments, quizlet practice, articles, video clips, 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rmative Assessment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Interpret lyrics from El Costo de la vida and groups prese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HN"/>
              </w:rPr>
            </w:pPr>
            <w:r>
              <w:rPr>
                <w:rFonts w:cs="Arial" w:ascii="Arial" w:hAnsi="Arial"/>
                <w:sz w:val="18"/>
                <w:szCs w:val="18"/>
                <w:lang w:val="es-HN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3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1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29" w:leader="none"/>
              </w:tabs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ab/>
              <w:t>Colombia continu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Juanes continu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Songs: Bandera de manos, Odio por amo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Movie Los colores de la montaña, more video clips, power points, Juanes biography, newspaper article, interpretive assingmen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HN"/>
              </w:rPr>
            </w:pPr>
            <w:r>
              <w:rPr>
                <w:rFonts w:cs="Arial" w:ascii="Arial" w:hAnsi="Arial"/>
                <w:sz w:val="18"/>
                <w:szCs w:val="18"/>
                <w:lang w:val="es-HN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3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1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3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olombia continued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ongs: Segovi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rFonts w:cs="Arial" w:ascii="Comic Sans MS" w:hAnsi="Comic Sans MS"/>
                <w:sz w:val="16"/>
                <w:szCs w:val="16"/>
              </w:rPr>
              <w:t>Interpretive assignments, vocabulary practice quizlet, review guide, review gam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Unit Assessment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Costa Rica &amp; TPRS Novel: El Robo en la noche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  <w:t>Descubre Lesson 6 La Naturaleza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Intro to Costa Rica Power Point,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pters 1 &amp; 2  with corresponding Chapter Guides.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Kahoot Gam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rmative Check with Kahoo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4.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1.1 &amp; 3.1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1.5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obo Chapters 3-4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Authres: Music Pura Vida  Graphic Organizersss,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Event Order &amp; Character Blog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Powerpoints Cultural Details of C.R.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Quiz over chapters 1-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Formative Check with Blog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TL details of Costa Rican culture or book details spoken and written totally in TL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2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3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4.2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5.1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3.5.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obo Chapters 5-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All reading guides, Quizlet and Pacman for Chapters 1-5 Authres: Zoo, wildlife, and restaurant videos.  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  <w:lang w:val="es-HN"/>
              </w:rPr>
            </w:pPr>
            <w:r>
              <w:rPr>
                <w:rFonts w:cs="Arial" w:ascii="Comic Sans MS" w:hAnsi="Comic Sans MS"/>
                <w:sz w:val="16"/>
                <w:szCs w:val="16"/>
                <w:lang w:val="es-HN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2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2.3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1.1</w:t>
            </w:r>
          </w:p>
          <w:p>
            <w:pPr>
              <w:pStyle w:val="Normal"/>
              <w:rPr>
                <w:rFonts w:ascii="Comic Sans MS" w:hAnsi="Comic Sans MS" w:cs="Vrinda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3.3</w:t>
            </w:r>
          </w:p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Vrinda" w:ascii="Comic Sans MS" w:hAnsi="Comic Sans MS"/>
                <w:sz w:val="16"/>
                <w:szCs w:val="16"/>
              </w:rPr>
              <w:t>3.4.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obo Chapters 8-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TPRS, Graphic organizers, quizlet, Kahoot, story retells, video clip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Formative Check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>writing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obo Chapters 12-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raphic Organizers, TPR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rmative Checks and Speaking/Writing Assessment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  <w:t xml:space="preserve">Review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Kahoot, Quizlet,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Lucida Sans Unicode"/>
          <w:b/>
          <w:b/>
          <w:sz w:val="18"/>
          <w:szCs w:val="18"/>
        </w:rPr>
      </w:pPr>
      <w:r>
        <w:rPr>
          <w:rFonts w:cs="Lucida Sans Unicode" w:ascii="Comic Sans MS" w:hAnsi="Comic Sans MS"/>
          <w:b/>
          <w:sz w:val="18"/>
          <w:szCs w:val="18"/>
        </w:rPr>
        <w:t>FINALS WEEK</w:t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p>
      <w:pPr>
        <w:pStyle w:val="Normal"/>
        <w:rPr>
          <w:rFonts w:ascii="Lucida Sans Unicode" w:hAnsi="Lucida Sans Unicode" w:cs="Lucida Sans Unicode"/>
          <w:b/>
          <w:b/>
          <w:sz w:val="18"/>
          <w:szCs w:val="18"/>
        </w:rPr>
      </w:pPr>
      <w:r>
        <w:rPr>
          <w:rFonts w:cs="Lucida Sans Unicode" w:ascii="Lucida Sans Unicode" w:hAnsi="Lucida Sans Unicode"/>
          <w:b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1665"/>
        </w:tabs>
        <w:ind w:left="1665" w:hanging="13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9:19:00Z</dcterms:created>
  <dc:creator>User</dc:creator>
  <dc:description/>
  <cp:keywords/>
  <dc:language>en-US</dc:language>
  <cp:lastModifiedBy>user</cp:lastModifiedBy>
  <cp:lastPrinted>2011-11-11T12:18:00Z</cp:lastPrinted>
  <dcterms:modified xsi:type="dcterms:W3CDTF">2015-05-26T19:20:00Z</dcterms:modified>
  <cp:revision>3</cp:revision>
  <dc:subject/>
  <dc:title>Week</dc:title>
</cp:coreProperties>
</file>