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Nombre: ____________________</w:t>
        <w:tab/>
        <w:t>Hora: ___________________________</w:t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u w:val="single"/>
          <w:lang w:val="es-ES"/>
        </w:rPr>
      </w:pPr>
      <w:r>
        <w:rPr>
          <w:rFonts w:cs="Arial" w:ascii="Arial Narrow" w:hAnsi="Arial Narrow"/>
          <w:b/>
          <w:sz w:val="28"/>
          <w:szCs w:val="28"/>
          <w:u w:val="single"/>
          <w:lang w:val="es-ES"/>
        </w:rPr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b/>
          <w:sz w:val="28"/>
          <w:szCs w:val="28"/>
          <w:u w:val="single"/>
          <w:lang w:val="es-ES"/>
        </w:rPr>
        <w:t>Llegaste T</w:t>
      </w:r>
      <w:r>
        <w:rPr>
          <w:rFonts w:cs="Times New Roman" w:ascii="Arial Narrow" w:hAnsi="Arial Narrow"/>
          <w:b/>
          <w:sz w:val="28"/>
          <w:szCs w:val="28"/>
          <w:u w:val="single"/>
          <w:lang w:val="es-ES"/>
        </w:rPr>
        <w:t>ú</w:t>
      </w:r>
      <w:r>
        <w:rPr>
          <w:rFonts w:cs="Times New Roman" w:ascii="Arial Narrow" w:hAnsi="Arial Narrow"/>
          <w:sz w:val="28"/>
          <w:szCs w:val="28"/>
          <w:lang w:val="es-ES"/>
        </w:rPr>
        <w:t xml:space="preserve">   por   Jesse y Joy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___________   yo estaba, ___________  en _____________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mi corazón (llorar) ____________ de un _____________ to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5205</wp:posOffset>
                </wp:positionH>
                <wp:positionV relativeFrom="paragraph">
                  <wp:posOffset>12065</wp:posOffset>
                </wp:positionV>
                <wp:extent cx="1802130" cy="716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716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o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le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undida (hundi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Vací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esesper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ondequ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hogada (ahoga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tenté (intenta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lcé (alza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rpor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sper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esol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pt;height:563.95pt;mso-wrap-distance-left:9.05pt;mso-wrap-distance-right:9.05pt;mso-wrap-distance-top:0pt;mso-wrap-distance-bottom:0pt;margin-top:0.95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ostr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leda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undida (hundir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Vací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esesper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ondequier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n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hogada (ahogar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ntenté (intentar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lcé (alzar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ac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rport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speranz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esol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todo lo _______________, por dondequiera  te busqué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(ser) _____________ tú mi necesidad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triste y ______________, ya no pude ______________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más _____________, (ser)______________ imposible de estar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todo lo intenté, por _________________ te busqué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 xml:space="preserve">eras tú mi necesidad, ___________ mi rostro y...  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 y  todo (cambiar) ____________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(llegar) ______________ tú, la _____________ triunfó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llegaste tú,(volver a)  ______________ nacer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por ___________ tiempo (querer) __________ encontrar la solución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a ese gran vacío que (llevar) ______________ en mi interior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todo lo intenté, por dondequiera te (buscar) ______________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 xml:space="preserve">eras tú mi necesidad, alcé mi _____________ y...  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y  todo cambió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 la esperanza (triunfar) _____________</w:t>
      </w:r>
    </w:p>
    <w:p>
      <w:pPr>
        <w:pStyle w:val="HTMLPreformatted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llegaste tú, volví a _________________</w:t>
      </w:r>
    </w:p>
    <w:p>
      <w:pPr>
        <w:pStyle w:val="HTMLPreformatted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HTMLPreformatted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2:00Z</dcterms:created>
  <dc:creator>Caitlin Birch</dc:creator>
  <dc:description/>
  <cp:keywords/>
  <dc:language>en-US</dc:language>
  <cp:lastModifiedBy>staff</cp:lastModifiedBy>
  <cp:lastPrinted>2014-09-24T08:55:00Z</cp:lastPrinted>
  <dcterms:modified xsi:type="dcterms:W3CDTF">2014-09-25T20:28:00Z</dcterms:modified>
  <cp:revision>5</cp:revision>
  <dc:subject/>
  <dc:title>Llegaste Tú  Jesse y Joy</dc:title>
</cp:coreProperties>
</file>