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  <w:t>(examencito)Llegaste T</w:t>
      </w:r>
      <w:r>
        <w:rPr>
          <w:rFonts w:cs="Times New Roman" w:ascii="Arial Narrow" w:hAnsi="Arial Narrow"/>
          <w:b/>
          <w:sz w:val="24"/>
          <w:szCs w:val="24"/>
          <w:u w:val="single"/>
          <w:lang w:val="es-ES"/>
        </w:rPr>
        <w:t>ú</w:t>
      </w:r>
      <w:r>
        <w:rPr>
          <w:rFonts w:cs="Times New Roman" w:ascii="Arial Narrow" w:hAnsi="Arial Narrow"/>
          <w:sz w:val="24"/>
          <w:szCs w:val="24"/>
          <w:lang w:val="es-ES"/>
        </w:rPr>
        <w:t xml:space="preserve">   por   Jesse y Jo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6005</wp:posOffset>
                </wp:positionH>
                <wp:positionV relativeFrom="paragraph">
                  <wp:posOffset>-118745</wp:posOffset>
                </wp:positionV>
                <wp:extent cx="1494790" cy="2771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7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le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undi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Vací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esesper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rpor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sper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8.2pt;mso-wrap-distance-left:9.05pt;mso-wrap-distance-right:9.05pt;mso-wrap-distance-top:0pt;mso-wrap-distance-bottom:0pt;margin-top:-9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leda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Hundida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Vací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esespera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an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rport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speranz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1455</wp:posOffset>
                </wp:positionH>
                <wp:positionV relativeFrom="paragraph">
                  <wp:posOffset>-118745</wp:posOffset>
                </wp:positionV>
                <wp:extent cx="1428115" cy="392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92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1.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2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3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4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5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6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7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8.  ahogada=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9. llegaste=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10. alcé=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308.95pt;mso-wrap-distance-left:9.05pt;mso-wrap-distance-right:9.05pt;mso-wrap-distance-top:0pt;mso-wrap-distance-bottom:0pt;margin-top:-9.35pt;mso-position-vertical-relative:text;margin-left:416.65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1.__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2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3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4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5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6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7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8.  ahogada=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____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9. llegaste=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____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10. alcé=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____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____(1)_______  yo estaba, ahogada  en _____(2) ________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4"/>
          <w:szCs w:val="24"/>
          <w:lang w:val="es-ES"/>
        </w:rPr>
        <w:t>mi corazón lloraba de un ____(3)________ total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4"/>
          <w:szCs w:val="24"/>
          <w:lang w:val="es-ES"/>
        </w:rPr>
        <w:t>todo lo intenté por dondequiera  te busqué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4"/>
          <w:szCs w:val="24"/>
          <w:lang w:val="es-ES"/>
        </w:rPr>
        <w:t>eras tú mi necesidad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triste y desolada, ya no pude ______(4)________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4"/>
          <w:szCs w:val="24"/>
          <w:lang w:val="es-ES"/>
        </w:rPr>
        <w:t>más ______(5)_______, era imposible de estar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todo lo intenté, por dondequiera  te busqué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 xml:space="preserve">eras tú mi necesidad, alcé mi rostro y...  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llegaste tú, y  todo cambió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llegaste tú, la _____(6)________ triunfó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llegaste tú, volví a nacer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por ____(7)_______ tiempo quise encontrar la solución</w:t>
        <w:tab/>
        <w:t>*bono Volver a nacer(2 ways)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a ese gran vacío que llevaba en mi interior</w:t>
        <w:tab/>
        <w:tab/>
        <w:t>______________________</w:t>
        <w:tab/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todo lo intenté, por dondequiera te busqué</w:t>
        <w:tab/>
        <w:tab/>
        <w:t>______________________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 xml:space="preserve">eras tú mi necesidad, alcé mi rostro y...  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(coro)</w:t>
      </w:r>
    </w:p>
    <w:p>
      <w:pPr>
        <w:pStyle w:val="HTMLPreformatted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4"/>
          <w:szCs w:val="24"/>
          <w:u w:val="single"/>
          <w:lang w:val="es-ES"/>
        </w:rPr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b/>
          <w:sz w:val="24"/>
          <w:szCs w:val="24"/>
          <w:u w:val="single"/>
          <w:lang w:val="es-ES"/>
        </w:rPr>
        <w:t>(examencito)Llegaste T</w:t>
      </w:r>
      <w:r>
        <w:rPr>
          <w:rFonts w:cs="Times New Roman" w:ascii="Arial Narrow" w:hAnsi="Arial Narrow"/>
          <w:b/>
          <w:sz w:val="24"/>
          <w:szCs w:val="24"/>
          <w:u w:val="single"/>
          <w:lang w:val="es-ES"/>
        </w:rPr>
        <w:t>ú</w:t>
      </w:r>
      <w:r>
        <w:rPr>
          <w:rFonts w:cs="Times New Roman" w:ascii="Arial Narrow" w:hAnsi="Arial Narrow"/>
          <w:sz w:val="24"/>
          <w:szCs w:val="24"/>
          <w:lang w:val="es-ES"/>
        </w:rPr>
        <w:t xml:space="preserve">   por   Jesse y Jo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6005</wp:posOffset>
                </wp:positionH>
                <wp:positionV relativeFrom="paragraph">
                  <wp:posOffset>-118745</wp:posOffset>
                </wp:positionV>
                <wp:extent cx="1494790" cy="27711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771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led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Hundi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Vací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esesper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a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rport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speran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18.2pt;mso-wrap-distance-left:9.05pt;mso-wrap-distance-right:9.05pt;mso-wrap-distance-top:0pt;mso-wrap-distance-bottom:0pt;margin-top:-9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leda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Hundida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Vací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Desesperad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Tan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rporta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speranz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1455</wp:posOffset>
                </wp:positionH>
                <wp:positionV relativeFrom="paragraph">
                  <wp:posOffset>-118745</wp:posOffset>
                </wp:positionV>
                <wp:extent cx="1428115" cy="39236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392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1.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2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3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4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5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6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7. 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8.  ahogada=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9. llegaste=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10. alcé=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HTMLPreformatted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308.95pt;mso-wrap-distance-left:9.05pt;mso-wrap-distance-right:9.05pt;mso-wrap-distance-top:0pt;mso-wrap-distance-bottom:0pt;margin-top:-9.35pt;mso-position-vertical-relative:text;margin-left:416.65pt;mso-position-horizontal-relative:text">
                <v:textbox>
                  <w:txbxContent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1.__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2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3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4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5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6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7. 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8.  ahogada=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____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9. llegaste=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____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10. alcé=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  <w:t>_____________</w:t>
                      </w:r>
                    </w:p>
                    <w:p>
                      <w:pPr>
                        <w:pStyle w:val="HTMLPreformatted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entury Gothic" w:hAnsi="Century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____(1)_______  yo estaba, ahogada  en _____(2) ________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mi corazón lloraba de un ____(3)________ total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todo lo intenté por dondequiera  te busqué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eras tú mi necesidad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4"/>
          <w:szCs w:val="24"/>
          <w:lang w:val="es-ES"/>
        </w:rPr>
        <w:t>triste y desolada, ya no pude ______(4)________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más ______(5)_______, era imposible de estar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todo lo intenté, por dondequiera  te busqué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 xml:space="preserve">eras tú mi necesidad, alcé mi rostro y...  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llegaste tú, y  todo cambió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llegaste tú, la _____(6)________ triunfó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llegaste tú, volví a nacer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por ____(7)_______ tiempo quise encontrar la solución</w:t>
        <w:tab/>
        <w:t>*bono Volver a nacer (2 ways)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a ese gran vacío que llevaba en mi interior</w:t>
        <w:tab/>
        <w:tab/>
        <w:t>______________________ y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>todo lo intenté, por dondequiera te busqué</w:t>
        <w:tab/>
        <w:tab/>
        <w:t>______________________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  <w:t xml:space="preserve">eras tú mi necesidad, alcé mi rostro y...  </w:t>
      </w:r>
    </w:p>
    <w:p>
      <w:pPr>
        <w:pStyle w:val="HTMLPreformatted"/>
        <w:spacing w:lineRule="atLeast" w:line="300"/>
        <w:rPr>
          <w:rFonts w:ascii="Arial Narrow" w:hAnsi="Arial Narrow" w:cs="Arial"/>
          <w:sz w:val="24"/>
          <w:szCs w:val="24"/>
          <w:lang w:val="es-ES"/>
        </w:rPr>
      </w:pPr>
      <w:r>
        <w:rPr>
          <w:rFonts w:cs="Arial" w:ascii="Arial Narrow" w:hAnsi="Arial Narrow"/>
          <w:sz w:val="24"/>
          <w:szCs w:val="24"/>
          <w:lang w:val="es-ES"/>
        </w:rPr>
      </w:r>
    </w:p>
    <w:p>
      <w:pPr>
        <w:pStyle w:val="HTMLPreformatted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(coro)</w:t>
      </w:r>
    </w:p>
    <w:p>
      <w:pPr>
        <w:pStyle w:val="HTMLPreformatted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HTMLPreformatted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33:00Z</dcterms:created>
  <dc:creator>Caitlin Birch</dc:creator>
  <dc:description/>
  <cp:keywords/>
  <dc:language>en-US</dc:language>
  <cp:lastModifiedBy>staff</cp:lastModifiedBy>
  <cp:lastPrinted>2014-09-25T10:53:00Z</cp:lastPrinted>
  <dcterms:modified xsi:type="dcterms:W3CDTF">2014-09-25T20:27:00Z</dcterms:modified>
  <cp:revision>6</cp:revision>
  <dc:subject/>
  <dc:title>Llegaste Tú  Jesse y Joy</dc:title>
</cp:coreProperties>
</file>