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sz w:val="24"/>
          <w:szCs w:val="24"/>
          <w:lang w:val="es-HN"/>
        </w:rPr>
        <w:t>Hoja de Comunicación  #1  Me llamo: _________________ Hora: ________ Fecha: _______________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HN"/>
        </w:rPr>
      </w:pPr>
      <w:r>
        <w:rPr>
          <w:rFonts w:cs="Trebuchet MS" w:ascii="Trebuchet MS" w:hAnsi="Trebuchet MS"/>
          <w:sz w:val="20"/>
          <w:szCs w:val="20"/>
          <w:lang w:val="es-HN"/>
        </w:rPr>
        <w:t>10-diez..20-viente..30-trenta..40-cuarenta..50-cincuenta..60-sesenta..70-setenta..80-ochenta..90-noventa…100-cien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bCs w:val="false"/>
          <w:color w:val="222222"/>
          <w:kern w:val="2"/>
          <w:sz w:val="24"/>
          <w:szCs w:val="24"/>
          <w:u w:val="single"/>
          <w:lang w:val="es-HN"/>
        </w:rPr>
      </w:pPr>
      <w:r>
        <w:rPr>
          <w:rFonts w:cs="Trebuchet MS" w:ascii="Trebuchet MS" w:hAnsi="Trebuchet MS"/>
          <w:sz w:val="24"/>
          <w:szCs w:val="24"/>
          <w:u w:val="single"/>
          <w:lang w:val="es-HN"/>
        </w:rPr>
        <w:t xml:space="preserve">VIDEO YOUTUBE: 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  <w:u w:val="single"/>
          <w:lang w:val="es-HN"/>
        </w:rPr>
        <w:t>DOKY Y LAS SILABAS: DEL 10 AL 100</w:t>
      </w:r>
    </w:p>
    <w:p>
      <w:pPr>
        <w:pStyle w:val="Normal"/>
        <w:rPr/>
      </w:pPr>
      <w:r>
        <w:rPr/>
        <w:t>10..vuelve otra vez ..20..30..sale la cuenta..30..40..no están en venta..50..60.. saben la cuenta..70..80..sale en mi cuenta..90..100 veta muy bie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What’s your name?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El/ella se llama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_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How old are you?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Tiene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_______ años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How old is your mom/dad?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  <w:lang w:val="es-HN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HN"/>
              </w:rPr>
              <w:t>Su mama/papa tiene ____________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  <w:lang w:val="es-HN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HN"/>
              </w:rPr>
              <w:t>año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  <w:lang w:val="es-HN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H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  <w:lang w:val="es-HN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  <w:lang w:val="es-HN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HN"/>
              </w:rPr>
              <w:t>¿ Vives en una casa o en un apartamento?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Vivo en …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  <w:lang w:val="es-HN"/>
        </w:rPr>
        <w:t>Hoja de Comunicación  #1  Me llamo: _________________ Hora: ________ Fecha: _______________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HN"/>
        </w:rPr>
      </w:pPr>
      <w:r>
        <w:rPr>
          <w:rFonts w:cs="Trebuchet MS" w:ascii="Trebuchet MS" w:hAnsi="Trebuchet MS"/>
          <w:sz w:val="20"/>
          <w:szCs w:val="20"/>
          <w:lang w:val="es-HN"/>
        </w:rPr>
        <w:t>10-diez..20-viente..30-trenta..40-cuarenta..50-cincuenta..60-sesenta..70-setenta..80-ochenta..90-noventa…100-cien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bCs w:val="false"/>
          <w:color w:val="222222"/>
          <w:kern w:val="2"/>
          <w:sz w:val="24"/>
          <w:szCs w:val="24"/>
          <w:u w:val="single"/>
          <w:lang w:val="es-HN"/>
        </w:rPr>
      </w:pPr>
      <w:r>
        <w:rPr>
          <w:rFonts w:cs="Trebuchet MS" w:ascii="Trebuchet MS" w:hAnsi="Trebuchet MS"/>
          <w:sz w:val="24"/>
          <w:szCs w:val="24"/>
          <w:u w:val="single"/>
          <w:lang w:val="es-HN"/>
        </w:rPr>
        <w:t xml:space="preserve">VIDEO YOUTUBE: 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  <w:u w:val="single"/>
          <w:lang w:val="es-HN"/>
        </w:rPr>
        <w:t>DOKY Y LAS SILABAS: DEL 10 AL 100</w:t>
      </w:r>
    </w:p>
    <w:p>
      <w:pPr>
        <w:pStyle w:val="Normal"/>
        <w:rPr/>
      </w:pPr>
      <w:r>
        <w:rPr/>
        <w:t>10..vuelve otra vez ..20..30..sale la cuenta..30..40..no están en venta..50..60.. saben la cuenta..70..80..sale en mi cuenta..90..100 veta muy bie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What’s your name?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El/ella se llama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_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How old are you?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Tiene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_______ años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How old is your mom/dad?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  <w:lang w:val="es-HN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HN"/>
              </w:rPr>
              <w:t>Su mama/papa tiene ____________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  <w:lang w:val="es-HN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HN"/>
              </w:rPr>
              <w:t>año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  <w:lang w:val="es-HN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H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  <w:lang w:val="es-HN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HN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  <w:lang w:val="es-HN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HN"/>
              </w:rPr>
              <w:t>¿ Vives en una casa o en un apartamento?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Vivo en …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HN"/>
        </w:rPr>
        <w:t>Después de la tabla de vocabulario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  <w:t xml:space="preserve">¿cuántas personas hay en tu familia?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¿cuántos hermanos mayors tienes?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¿cuántos hermanos menores tienes?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  <w:t xml:space="preserve">¿tienes un perro o un gato?  </w:t>
            </w:r>
            <w:r>
              <w:rPr>
                <w:rFonts w:cs="Trebuchet MS" w:ascii="Trebuchet MS" w:hAnsi="Trebuchet MS"/>
                <w:sz w:val="28"/>
                <w:szCs w:val="28"/>
              </w:rPr>
              <w:t>¿cómo se llama(n)?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  <w:lang w:val="es-HN"/>
        </w:rPr>
        <w:t>Después de la tabla de vocabulario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  <w:t xml:space="preserve">¿cuántas personas hay en tu familia?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¿cuántos hermanos mayors tienes?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¿cuántos hermanos menores tienes?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  <w:t xml:space="preserve">¿tienes un perro o un gato?  </w:t>
            </w:r>
            <w:r>
              <w:rPr>
                <w:rFonts w:cs="Trebuchet MS" w:ascii="Trebuchet MS" w:hAnsi="Trebuchet MS"/>
                <w:sz w:val="28"/>
                <w:szCs w:val="28"/>
              </w:rPr>
              <w:t>¿cómo se llama(n)?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before="0" w:after="16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32:00Z</dcterms:created>
  <dc:creator>Monica</dc:creator>
  <dc:description/>
  <dc:language>en-US</dc:language>
  <cp:lastModifiedBy>Monica</cp:lastModifiedBy>
  <cp:lastPrinted>2014-03-11T07:20:00Z</cp:lastPrinted>
  <dcterms:modified xsi:type="dcterms:W3CDTF">2014-03-14T04:32:00Z</dcterms:modified>
  <cp:revision>2</cp:revision>
  <dc:subject/>
  <dc:title/>
</cp:coreProperties>
</file>