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color w:val="000000"/>
          <w:sz w:val="24"/>
          <w:szCs w:val="24"/>
          <w:shd w:fill="FFFFFF" w:val="clear"/>
          <w:lang w:val="es-HN"/>
        </w:rPr>
      </w:pPr>
      <w:r>
        <w:rPr>
          <w:rFonts w:cs="Arial" w:ascii="Trebuchet MS" w:hAnsi="Trebuchet MS"/>
          <w:color w:val="000000"/>
          <w:sz w:val="24"/>
          <w:szCs w:val="24"/>
          <w:shd w:fill="FFFFFF" w:val="clear"/>
          <w:lang w:val="es-HN"/>
        </w:rPr>
        <w:t>Me llamo: ___________________</w:t>
        <w:tab/>
        <w:t>Hora: _____________</w:t>
        <w:tab/>
        <w:t>Fecha:________</w:t>
      </w:r>
    </w:p>
    <w:p>
      <w:pPr>
        <w:pStyle w:val="Normal"/>
        <w:rPr>
          <w:rFonts w:ascii="Trebuchet MS" w:hAnsi="Trebuchet MS" w:cs="Arial"/>
          <w:color w:val="000000"/>
          <w:sz w:val="24"/>
          <w:szCs w:val="24"/>
          <w:shd w:fill="FFFFFF" w:val="clear"/>
          <w:lang w:val="es-HN"/>
        </w:rPr>
      </w:pPr>
      <w:r>
        <w:rPr>
          <w:rFonts w:cs="Arial" w:ascii="Trebuchet MS" w:hAnsi="Trebuchet MS"/>
          <w:color w:val="000000"/>
          <w:sz w:val="24"/>
          <w:szCs w:val="24"/>
          <w:shd w:fill="FFFFFF" w:val="clear"/>
          <w:lang w:val="es-HN"/>
        </w:rPr>
        <w:t>Vaya a: braveways.wikispaces.com</w:t>
      </w:r>
    </w:p>
    <w:tbl>
      <w:tblPr>
        <w:tblW w:w="10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6855"/>
        <w:gridCol w:w="1625"/>
        <w:gridCol w:w="1798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  <w:lang w:val="es-HN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  <w:lang w:val="es-HN"/>
              </w:rPr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Name of Activity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  <w:lang w:val="es-HN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  <w:lang w:val="es-HN"/>
              </w:rPr>
              <w:t>Instruccione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STATS/SCORES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Quizlet: Study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While you study, listen and repeat.  Pronunciation counts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 xml:space="preserve">Quizlet: Speller  Keep playing until you have played them all. 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J1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Ill. Squares - Clothing and Colors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Juega 3x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J22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Scatter- Clothing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Juega 2x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J3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Squares-Clothing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J5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Illustrated Squares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Juega 3x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J6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Illustrated Match-up- More Clothing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Juega 3x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J7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Columns-Clothing-LaRopa-Score 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J8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Click &amp; Drag-Clothing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Juega 3x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J9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Clothing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 xml:space="preserve">J10 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Squares Clothing Color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J11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Illustrated Multiple Choice Clothing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J12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Ill.Match-up Clothing Descriptions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J13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Illustrated Memory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Elige sí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J14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Click and Drag quest. when shopping for clothing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Elige sí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J15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Columns Clothing Score 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Juega 2x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J16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Columns More Clothes Score 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 xml:space="preserve">J19 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Still more clothes Matching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Juega 3x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J20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Mult. Choice-Cloth. &amp; the Weather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Let me se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 xml:space="preserve">J21 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 xml:space="preserve">Clothing Descriptions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Let me se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J22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Matching Clothing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J23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Click on Clothing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J24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Scatter Clothing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Juega 3x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J25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Scatter Clothing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  <w:t>Juega 3x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Trebuchet MS" w:hAnsi="Trebuchet MS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2:52:00Z</dcterms:created>
  <dc:creator>Monica</dc:creator>
  <dc:description/>
  <dc:language>en-US</dc:language>
  <cp:lastModifiedBy>Monica</cp:lastModifiedBy>
  <dcterms:modified xsi:type="dcterms:W3CDTF">2014-09-26T12:03:00Z</dcterms:modified>
  <cp:revision>1</cp:revision>
  <dc:subject/>
  <dc:title/>
</cp:coreProperties>
</file>