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HN"/>
        </w:rPr>
      </w:pPr>
      <w:r>
        <w:rPr>
          <w:rFonts w:cs="Arial Rounded MT Bold" w:ascii="Arial Rounded MT Bold" w:hAnsi="Arial Rounded MT Bold"/>
          <w:sz w:val="32"/>
          <w:szCs w:val="32"/>
          <w:lang w:val="es-HN"/>
        </w:rPr>
        <w:t>VOCABULARIO</w:t>
      </w:r>
      <w:r>
        <w:rPr>
          <w:lang w:val="es-HN"/>
        </w:rPr>
        <w:t xml:space="preserve"> para describir a las personas</w:t>
        <w:tab/>
        <w:tab/>
        <w:t>Nombre: ___________________________________</w:t>
        <w:tab/>
        <w:t>Fecha: ____________________</w:t>
      </w:r>
    </w:p>
    <w:p>
      <w:pPr>
        <w:pStyle w:val="Normal"/>
        <w:rPr>
          <w:lang w:val="es-HN" w:eastAsia="en-US"/>
        </w:rPr>
      </w:pPr>
      <w:r>
        <w:rPr>
          <w:lang w:val="es-H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91440</wp:posOffset>
                </wp:positionV>
                <wp:extent cx="8703310" cy="2272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310" cy="22720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  <w:lang w:val="es-HN"/>
                              </w:rPr>
                              <w:t>callado</w:t>
                              <w:tab/>
                              <w:tab/>
                              <w:t>canoso(a)</w:t>
                              <w:tab/>
                              <w:tab/>
                              <w:t>pelo castaño</w:t>
                              <w:tab/>
                              <w:t>pelo largo</w:t>
                              <w:tab/>
                              <w:tab/>
                              <w:t>pelo corto  bonita</w:t>
                              <w:tab/>
                              <w:t>guapo</w:t>
                              <w:tab/>
                              <w:t>feo(a)</w:t>
                              <w:tab/>
                              <w:t>ciego</w:t>
                              <w:tab/>
                              <w:tab/>
                              <w:t>ojos azules</w:t>
                              <w:tab/>
                              <w:t>ojos de color café</w:t>
                              <w:tab/>
                              <w:tab/>
                              <w:t>ojos claros</w:t>
                              <w:tab/>
                              <w:t>ojos verdes</w:t>
                              <w:tab/>
                              <w:t>travieso(a)</w:t>
                              <w:tab/>
                              <w:t>malo(a)</w:t>
                              <w:tab/>
                              <w:tab/>
                              <w:t>delgado(a)</w:t>
                              <w:tab/>
                              <w:t>gordo(a)</w:t>
                              <w:tab/>
                              <w:tab/>
                              <w:t>usar silla de ruedas</w:t>
                              <w:tab/>
                              <w:tab/>
                              <w:t>usar lentes</w:t>
                              <w:tab/>
                              <w:t>joven</w:t>
                              <w:tab/>
                              <w:t>viejo(a)</w:t>
                              <w:tab/>
                              <w:t>grande</w:t>
                              <w:tab/>
                              <w:t>pequeño(a)</w:t>
                              <w:tab/>
                              <w:t>normal</w:t>
                              <w:tab/>
                              <w:t>rico(a)</w:t>
                              <w:tab/>
                              <w:t>pobre(a)</w:t>
                              <w:tab/>
                              <w:tab/>
                              <w:t>generoso</w:t>
                              <w:tab/>
                              <w:tab/>
                              <w:t>honesto</w:t>
                              <w:tab/>
                              <w:tab/>
                              <w:t>generoso</w:t>
                              <w:tab/>
                              <w:tab/>
                              <w:t>tarde</w:t>
                              <w:tab/>
                              <w:t>perezoso(a)</w:t>
                              <w:tab/>
                              <w:tab/>
                              <w:t>aburrido (a)</w:t>
                              <w:tab/>
                              <w:t>serio (a)</w:t>
                              <w:tab/>
                              <w:t>creativo(a)</w:t>
                              <w:tab/>
                              <w:t>tímido (a)</w:t>
                              <w:tab/>
                              <w:tab/>
                              <w:t>nervioso(a)</w:t>
                              <w:tab/>
                              <w:t>estúpido(a)</w:t>
                              <w:tab/>
                              <w:t>ruidoso (a)</w:t>
                              <w:tab/>
                              <w:t>relajado(a)</w:t>
                              <w:tab/>
                              <w:t>dramático(a)</w:t>
                              <w:tab/>
                              <w:t>diferente</w:t>
                              <w:tab/>
                              <w:t>moderno(a)</w:t>
                              <w:tab/>
                              <w:t>raro(a)</w:t>
                              <w:tab/>
                              <w:t>extraño(a)</w:t>
                              <w:tab/>
                              <w:t>diverso (a)</w:t>
                              <w:tab/>
                              <w:t>impaciente</w:t>
                              <w:tab/>
                              <w:t>optimista</w:t>
                              <w:tab/>
                              <w:tab/>
                              <w:t>responsable</w:t>
                              <w:tab/>
                              <w:t>creativo(a)</w:t>
                              <w:tab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.3pt;height:178.9pt;mso-wrap-distance-left:9.05pt;mso-wrap-distance-right:9.05pt;mso-wrap-distance-top:0pt;mso-wrap-distance-bottom:0pt;margin-top:7.2pt;mso-position-vertical-relative:text;margin-left:-0.9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  <w:lang w:val="es-HN"/>
                        </w:rPr>
                        <w:t>callado</w:t>
                        <w:tab/>
                        <w:tab/>
                        <w:t>canoso(a)</w:t>
                        <w:tab/>
                        <w:tab/>
                        <w:t>pelo castaño</w:t>
                        <w:tab/>
                        <w:t>pelo largo</w:t>
                        <w:tab/>
                        <w:tab/>
                        <w:t>pelo corto  bonita</w:t>
                        <w:tab/>
                        <w:t>guapo</w:t>
                        <w:tab/>
                        <w:t>feo(a)</w:t>
                        <w:tab/>
                        <w:t>ciego</w:t>
                        <w:tab/>
                        <w:tab/>
                        <w:t>ojos azules</w:t>
                        <w:tab/>
                        <w:t>ojos de color café</w:t>
                        <w:tab/>
                        <w:tab/>
                        <w:t>ojos claros</w:t>
                        <w:tab/>
                        <w:t>ojos verdes</w:t>
                        <w:tab/>
                        <w:t>travieso(a)</w:t>
                        <w:tab/>
                        <w:t>malo(a)</w:t>
                        <w:tab/>
                        <w:tab/>
                        <w:t>delgado(a)</w:t>
                        <w:tab/>
                        <w:t>gordo(a)</w:t>
                        <w:tab/>
                        <w:tab/>
                        <w:t>usar silla de ruedas</w:t>
                        <w:tab/>
                        <w:tab/>
                        <w:t>usar lentes</w:t>
                        <w:tab/>
                        <w:t>joven</w:t>
                        <w:tab/>
                        <w:t>viejo(a)</w:t>
                        <w:tab/>
                        <w:t>grande</w:t>
                        <w:tab/>
                        <w:t>pequeño(a)</w:t>
                        <w:tab/>
                        <w:t>normal</w:t>
                        <w:tab/>
                        <w:t>rico(a)</w:t>
                        <w:tab/>
                        <w:t>pobre(a)</w:t>
                        <w:tab/>
                        <w:tab/>
                        <w:t>generoso</w:t>
                        <w:tab/>
                        <w:tab/>
                        <w:t>honesto</w:t>
                        <w:tab/>
                        <w:tab/>
                        <w:t>generoso</w:t>
                        <w:tab/>
                        <w:tab/>
                        <w:t>tarde</w:t>
                        <w:tab/>
                        <w:t>perezoso(a)</w:t>
                        <w:tab/>
                        <w:tab/>
                        <w:t>aburrido (a)</w:t>
                        <w:tab/>
                        <w:t>serio (a)</w:t>
                        <w:tab/>
                        <w:t>creativo(a)</w:t>
                        <w:tab/>
                        <w:t>tímido (a)</w:t>
                        <w:tab/>
                        <w:tab/>
                        <w:t>nervioso(a)</w:t>
                        <w:tab/>
                        <w:t>estúpido(a)</w:t>
                        <w:tab/>
                        <w:t>ruidoso (a)</w:t>
                        <w:tab/>
                        <w:t>relajado(a)</w:t>
                        <w:tab/>
                        <w:t>dramático(a)</w:t>
                        <w:tab/>
                        <w:t>diferente</w:t>
                        <w:tab/>
                        <w:t>moderno(a)</w:t>
                        <w:tab/>
                        <w:t>raro(a)</w:t>
                        <w:tab/>
                        <w:t>extraño(a)</w:t>
                        <w:tab/>
                        <w:t>diverso (a)</w:t>
                        <w:tab/>
                        <w:t>impaciente</w:t>
                        <w:tab/>
                        <w:t>optimista</w:t>
                        <w:tab/>
                        <w:tab/>
                        <w:t>responsable</w:t>
                        <w:tab/>
                        <w:t>creativo(a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  <w:gridCol w:w="47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  <w:lang w:val="es-HN"/>
              </w:rPr>
            </w:pPr>
            <w:r>
              <w:rPr>
                <w:rFonts w:cs="Showcard Gothic" w:ascii="Showcard Gothic" w:hAnsi="Showcard Gothic"/>
                <w:sz w:val="28"/>
                <w:szCs w:val="28"/>
                <w:lang w:val="es-HN"/>
              </w:rPr>
              <w:t>COGNADO FACI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  <w:lang w:val="es-HN"/>
              </w:rPr>
            </w:pPr>
            <w:r>
              <w:rPr>
                <w:rFonts w:cs="Showcard Gothic" w:ascii="Showcard Gothic" w:hAnsi="Showcard Gothic"/>
                <w:sz w:val="28"/>
                <w:szCs w:val="28"/>
                <w:lang w:val="es-HN"/>
              </w:rPr>
              <w:t xml:space="preserve">CARACTERISTICA </w:t>
              <w:br/>
              <w:t>FISIC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  <w:lang w:val="es-HN"/>
              </w:rPr>
            </w:pPr>
            <w:r>
              <w:rPr>
                <w:rFonts w:cs="Showcard Gothic" w:ascii="Showcard Gothic" w:hAnsi="Showcard Gothic"/>
                <w:sz w:val="28"/>
                <w:szCs w:val="28"/>
                <w:lang w:val="es-HN"/>
              </w:rPr>
              <w:t>ADJETIVOS y 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8"/>
                <w:szCs w:val="28"/>
                <w:lang w:val="es-HN"/>
              </w:rPr>
            </w:pPr>
            <w:r>
              <w:rPr>
                <w:rFonts w:cs="Showcard Gothic" w:ascii="Showcard Gothic" w:hAnsi="Showcard Gothic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howcard Gothic" w:hAnsi="Showcard Gothic" w:cs="Showcard Gothic"/>
                <w:sz w:val="28"/>
                <w:szCs w:val="28"/>
                <w:lang w:val="es-HN"/>
              </w:rPr>
            </w:pPr>
            <w:r>
              <w:rPr>
                <w:rFonts w:cs="Showcard Gothic" w:ascii="Showcard Gothic" w:hAnsi="Showcard Gothic"/>
                <w:sz w:val="28"/>
                <w:szCs w:val="28"/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  <w:tr>
        <w:trPr>
          <w:trHeight w:val="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s-HN"/>
              </w:rPr>
            </w:pPr>
            <w:r>
              <w:rPr>
                <w:lang w:val="es-HN"/>
              </w:rPr>
            </w:r>
          </w:p>
        </w:tc>
      </w:tr>
    </w:tbl>
    <w:p>
      <w:pPr>
        <w:pStyle w:val="Normal"/>
        <w:spacing w:before="0" w:after="200"/>
        <w:rPr>
          <w:lang w:val="es-HN"/>
        </w:rPr>
      </w:pPr>
      <w:r>
        <w:rPr>
          <w:lang w:val="es-H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8:09:00Z</dcterms:created>
  <dc:creator>SHARON LYNN BIRCH</dc:creator>
  <dc:description/>
  <dc:language>en-US</dc:language>
  <cp:lastModifiedBy>Monica</cp:lastModifiedBy>
  <cp:lastPrinted>2014-02-11T16:32:00Z</cp:lastPrinted>
  <dcterms:modified xsi:type="dcterms:W3CDTF">2014-03-22T18:09:00Z</dcterms:modified>
  <cp:revision>2</cp:revision>
  <dc:subject/>
  <dc:title/>
</cp:coreProperties>
</file>