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rPr>
      </w:pPr>
      <w:r>
        <w:rPr>
          <w:rFonts w:cs="Trebuchet MS" w:ascii="Trebuchet MS" w:hAnsi="Trebuchet MS"/>
        </w:rPr>
        <w:t>¿Ustedes conocen a Julian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s-ES"/>
        </w:rPr>
      </w:pPr>
      <w:r>
        <w:rPr>
          <w:rFonts w:cs="Trebuchet MS" w:ascii="Trebuchet MS" w:hAnsi="Trebuchet MS"/>
          <w:lang w:val="es-ES"/>
        </w:rPr>
        <w:t xml:space="preserve">Juliana es una chica de la élite.  Para el regreso al cole compró mucha ropa de moda de H &amp; M y Forever 21.  Tiene muchos útiles buenos, tiene plumas de diferentes colores, tiene cuadernos de diseños con colores y una mochila de Victoria’s Secret.  Pero…la cosa más importante que Juliana lleva a la escuela es su teléfono celular.  ¿Por qué? Es muy importante porque Juliana es muy social y le gusta socializar con sus amigos que viven en Merrillville y que viven en otras ciudades como Crown Point, Munster, y Hobart.  Y también porque ella ama las redes sociales Instagram, Snapchat, Twitter!  Ella es adicta a su teléfono celular.  ¿Ella tiene un teléfono celular de Motorola?  No.  ¿Tiene un Samsung S4?  No.  ¿Qué teléfono tiene?  Sí tiene un iPhone 6.  </w:t>
      </w:r>
    </w:p>
    <w:p>
      <w:pPr>
        <w:pStyle w:val="Normal"/>
        <w:rPr>
          <w:rFonts w:ascii="Trebuchet MS" w:hAnsi="Trebuchet MS" w:cs="Trebuchet MS"/>
          <w:lang w:val="es-ES"/>
        </w:rPr>
      </w:pPr>
      <w:r>
        <w:rPr>
          <w:rFonts w:cs="Trebuchet MS" w:ascii="Trebuchet MS" w:hAnsi="Trebuchet MS"/>
          <w:lang w:val="es-ES"/>
        </w:rPr>
      </w:r>
    </w:p>
    <w:p>
      <w:pPr>
        <w:pStyle w:val="Normal"/>
        <w:rPr/>
      </w:pPr>
      <w:r>
        <w:rPr>
          <w:rFonts w:cs="Trebuchet MS" w:ascii="Trebuchet MS" w:hAnsi="Trebuchet MS"/>
          <w:lang w:val="es-ES"/>
        </w:rPr>
        <w:t xml:space="preserve">Pero hay un problema.  Este problema es muy GRANDE para Juliana.  Es un problema porque ella está adicta a su teléfono celular.  Es un problema porque cuando va a la escuela no puede tener su teléfono en el salón de clase.  Su teléfono está siempre en su mochila.   Tiene la tentación de sacar su teléfono de su mochila cuando para socializar.  </w:t>
      </w:r>
    </w:p>
    <w:p>
      <w:pPr>
        <w:pStyle w:val="Normal"/>
        <w:rPr>
          <w:rFonts w:ascii="Trebuchet MS" w:hAnsi="Trebuchet MS" w:cs="Trebuchet MS"/>
          <w:lang w:val="es-ES"/>
        </w:rPr>
      </w:pPr>
      <w:r>
        <w:rPr>
          <w:rFonts w:cs="Trebuchet MS" w:ascii="Trebuchet MS" w:hAnsi="Trebuchet MS"/>
          <w:lang w:val="es-ES"/>
        </w:rPr>
      </w:r>
    </w:p>
    <w:p>
      <w:pPr>
        <w:pStyle w:val="Normal"/>
        <w:rPr/>
      </w:pPr>
      <w:r>
        <w:rPr>
          <w:rFonts w:cs="Trebuchet MS" w:ascii="Trebuchet MS" w:hAnsi="Trebuchet MS"/>
          <w:lang w:val="es-ES"/>
        </w:rPr>
        <w:t xml:space="preserve">Un día su profe fue a su computadora y Juliana saco su teléfono de su mochila y empezó a usar las redes sociales.  De pronto escuchó “Julian”!  Su profe la vio con el teléfono.  “NO” Juliana dijo, “era mi mamá.”  “No, tráeme el teléfono ahora mismo!”, dijo la profe.   Juliana le dio el teléfono a su profe y ahora su problema es más grande porque sus padres tienen que ir a la oficina para recuperar su teléfono y ellos son muy ocupados y trabajan much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3:50:00Z</dcterms:created>
  <dc:creator>User</dc:creator>
  <dc:description/>
  <cp:keywords/>
  <dc:language>en-US</dc:language>
  <cp:lastModifiedBy>staff</cp:lastModifiedBy>
  <cp:lastPrinted>2015-08-25T09:50:00Z</cp:lastPrinted>
  <dcterms:modified xsi:type="dcterms:W3CDTF">2015-08-28T22:19:00Z</dcterms:modified>
  <cp:revision>3</cp:revision>
  <dc:subject/>
  <dc:title>¿Ustedes conocen a Juliana</dc:title>
</cp:coreProperties>
</file>